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caps/>
          <w:spacing w:val="100"/>
          <w:sz w:val="56"/>
          <w:szCs w:val="56"/>
          <w:lang w:val="en-US" w:eastAsia="en-US"/>
        </w:rPr>
      </w:pPr>
      <w:r>
        <w:rPr>
          <w:caps/>
          <w:spacing w:val="100"/>
          <w:sz w:val="56"/>
          <w:szCs w:val="56"/>
          <w:lang w:val="en-US" w:eastAsia="en-US"/>
        </w:rPr>
        <w:drawing>
          <wp:anchor behindDoc="1" distT="0" distB="0" distL="114935" distR="114935" simplePos="0" locked="0" layoutInCell="0" allowOverlap="1" relativeHeight="2">
            <wp:simplePos x="0" y="0"/>
            <wp:positionH relativeFrom="column">
              <wp:posOffset>107950</wp:posOffset>
            </wp:positionH>
            <wp:positionV relativeFrom="paragraph">
              <wp:posOffset>3810</wp:posOffset>
            </wp:positionV>
            <wp:extent cx="4540250" cy="689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2954" b="-2"/>
                    <a:stretch>
                      <a:fillRect/>
                    </a:stretch>
                  </pic:blipFill>
                  <pic:spPr bwMode="auto">
                    <a:xfrm>
                      <a:off x="0" y="0"/>
                      <a:ext cx="4540250" cy="6896100"/>
                    </a:xfrm>
                    <a:prstGeom prst="rect">
                      <a:avLst/>
                    </a:prstGeom>
                  </pic:spPr>
                </pic:pic>
              </a:graphicData>
            </a:graphic>
          </wp:anchor>
        </w:drawing>
      </w:r>
    </w:p>
    <w:p>
      <w:pPr>
        <w:pStyle w:val="TextBodyIndent"/>
        <w:ind w:hanging="0"/>
        <w:jc w:val="center"/>
        <w:rPr>
          <w:caps/>
          <w:spacing w:val="100"/>
          <w:sz w:val="56"/>
          <w:szCs w:val="56"/>
        </w:rPr>
      </w:pPr>
      <w:r>
        <w:rPr>
          <w:caps/>
          <w:spacing w:val="100"/>
          <w:sz w:val="56"/>
          <w:szCs w:val="56"/>
        </w:rPr>
      </w:r>
    </w:p>
    <w:p>
      <w:pPr>
        <w:pStyle w:val="TextBodyIndent"/>
        <w:ind w:hanging="0"/>
        <w:jc w:val="center"/>
        <w:rPr>
          <w:caps/>
          <w:spacing w:val="100"/>
          <w:sz w:val="56"/>
          <w:szCs w:val="56"/>
        </w:rPr>
      </w:pPr>
      <w:r>
        <w:rPr>
          <w:caps/>
          <w:spacing w:val="100"/>
          <w:sz w:val="56"/>
          <w:szCs w:val="56"/>
        </w:rPr>
      </w:r>
    </w:p>
    <w:p>
      <w:pPr>
        <w:pStyle w:val="TextBodyIndent"/>
        <w:ind w:hanging="0"/>
        <w:jc w:val="center"/>
        <w:rPr>
          <w:caps/>
          <w:spacing w:val="100"/>
          <w:sz w:val="56"/>
          <w:szCs w:val="56"/>
        </w:rPr>
      </w:pPr>
      <w:r>
        <w:rPr>
          <w:caps/>
          <w:spacing w:val="100"/>
          <w:sz w:val="56"/>
          <w:szCs w:val="56"/>
        </w:rPr>
      </w:r>
    </w:p>
    <w:p>
      <w:pPr>
        <w:pStyle w:val="TextBodyIndent"/>
        <w:ind w:firstLine="454"/>
        <w:jc w:val="center"/>
        <w:rPr>
          <w:rFonts w:ascii="Bookman Old Style" w:hAnsi="Bookman Old Style" w:cs="Arial"/>
          <w:caps/>
          <w:sz w:val="72"/>
          <w:szCs w:val="72"/>
        </w:rPr>
      </w:pPr>
      <w:r>
        <w:rPr>
          <w:rFonts w:cs="Arial" w:ascii="Bookman Old Style" w:hAnsi="Bookman Old Style"/>
          <w:caps/>
          <w:sz w:val="72"/>
          <w:szCs w:val="72"/>
        </w:rPr>
        <w:t>ГОЛГОТА УГКЦ</w:t>
      </w:r>
    </w:p>
    <w:p>
      <w:pPr>
        <w:pStyle w:val="TextBodyIndent"/>
        <w:ind w:firstLine="454"/>
        <w:jc w:val="center"/>
        <w:rPr>
          <w:b/>
          <w:b/>
          <w:caps/>
          <w:spacing w:val="200"/>
          <w:sz w:val="36"/>
          <w:szCs w:val="36"/>
        </w:rPr>
      </w:pPr>
      <w:r>
        <w:rPr>
          <w:rFonts w:cs="Arial" w:ascii="Bookman Old Style" w:hAnsi="Bookman Old Style"/>
          <w:caps/>
          <w:spacing w:val="100"/>
          <w:sz w:val="56"/>
          <w:szCs w:val="56"/>
        </w:rPr>
        <w:t>1946 - 2006</w:t>
      </w:r>
      <w:r>
        <w:br w:type="page"/>
      </w:r>
    </w:p>
    <w:p>
      <w:pPr>
        <w:pStyle w:val="TextBodyIndent"/>
        <w:ind w:firstLine="454"/>
        <w:jc w:val="center"/>
        <w:rPr>
          <w:b/>
          <w:b/>
          <w:caps/>
          <w:spacing w:val="200"/>
          <w:sz w:val="36"/>
          <w:szCs w:val="36"/>
        </w:rPr>
      </w:pPr>
      <w:r>
        <w:rPr>
          <w:b/>
          <w:caps/>
          <w:spacing w:val="200"/>
          <w:sz w:val="36"/>
          <w:szCs w:val="36"/>
        </w:rPr>
        <w:t>Голгота УГКЦ</w:t>
      </w:r>
    </w:p>
    <w:p>
      <w:pPr>
        <w:pStyle w:val="TextBodyIndent"/>
        <w:ind w:hanging="0"/>
        <w:jc w:val="center"/>
        <w:rPr>
          <w:b/>
          <w:b/>
          <w:caps/>
          <w:sz w:val="36"/>
        </w:rPr>
      </w:pPr>
      <w:r>
        <w:rPr>
          <w:b/>
          <w:caps/>
          <w:sz w:val="36"/>
        </w:rPr>
        <w:t>1946 – 2006</w:t>
      </w:r>
    </w:p>
    <w:p>
      <w:pPr>
        <w:pStyle w:val="TextBodyIndent"/>
        <w:ind w:firstLine="567"/>
        <w:rPr>
          <w:b/>
          <w:b/>
          <w:caps/>
          <w:sz w:val="20"/>
        </w:rPr>
      </w:pPr>
      <w:r>
        <w:rPr>
          <w:b/>
          <w:caps/>
          <w:sz w:val="20"/>
        </w:rPr>
      </w:r>
    </w:p>
    <w:p>
      <w:pPr>
        <w:pStyle w:val="Heading1"/>
        <w:rPr/>
      </w:pPr>
      <w:r>
        <w:rPr/>
        <w:t>Вступ</w:t>
      </w:r>
    </w:p>
    <w:p>
      <w:pPr>
        <w:pStyle w:val="TextBodyIndent"/>
        <w:ind w:firstLine="567"/>
        <w:rPr/>
      </w:pPr>
      <w:r>
        <w:rPr/>
        <w:t>В першій частині цієї брошури подається інформація про приватне об’явлення в Грушеві, за нею лист Святішому Отцю, який стосується нашої УГКЦ. Далі йде мова про псевдособор у Львові, який 8.03.1946р. ліквідував нашу УГКЦ. По короткому констатуванні характеру псевдособору зроблені висновки, які вказують на те, що в нашій Церкві досьогодні є дух зради і мусимо з цього робити покаяння.</w:t>
      </w:r>
    </w:p>
    <w:p>
      <w:pPr>
        <w:pStyle w:val="Normal"/>
        <w:ind w:firstLine="567"/>
        <w:jc w:val="both"/>
        <w:rPr/>
      </w:pPr>
      <w:r>
        <w:rPr/>
        <w:t>В другій частині з історичних джерел пояснюється переклад слова ортодоксос – правовірний. Далі розглядається думка про єдиний патріархат на Україні і висловлення митрополита А.</w:t>
      </w:r>
      <w:r>
        <w:rPr>
          <w:lang w:val="en-GB"/>
        </w:rPr>
        <w:t> </w:t>
      </w:r>
      <w:r>
        <w:rPr/>
        <w:t xml:space="preserve">Шептицького відносно об’єднання, а також його промова до українців за кордоном. Тут подана копія Петиції ідентичності з 2005 року. </w:t>
      </w:r>
    </w:p>
    <w:p>
      <w:pPr>
        <w:pStyle w:val="Normal"/>
        <w:ind w:firstLine="567"/>
        <w:jc w:val="both"/>
        <w:rPr/>
      </w:pPr>
      <w:r>
        <w:rPr/>
        <w:t xml:space="preserve">В третій частині пояснено почитання Серця Христового, молитву Вервиці і Хресної Дороги, які в ім’я т.зв. делатинізації усувають. Тут поставлене до правдивого світла почитання ікон. Далі подано прогноз здорового формування наших священиків. </w:t>
      </w:r>
    </w:p>
    <w:p>
      <w:pPr>
        <w:pStyle w:val="Normal"/>
        <w:ind w:firstLine="567"/>
        <w:jc w:val="both"/>
        <w:rPr/>
      </w:pPr>
      <w:r>
        <w:rPr/>
        <w:t>На закінчення подається лист Святішому Отцю від 21.10.2005р.</w:t>
      </w:r>
    </w:p>
    <w:p>
      <w:pPr>
        <w:pStyle w:val="Normal"/>
        <w:ind w:firstLine="567"/>
        <w:jc w:val="both"/>
        <w:rPr/>
      </w:pPr>
      <w:r>
        <w:rPr/>
        <w:t xml:space="preserve">Головна думка цілої брошури така: ми віруючі УГКЦ маємо право на своє існування і свою ідентичність. Конкретним кроком правдивого покаяння є те, щоб перестати називати нас, вірних УГКЦ, в Літургії православними. Ця формуляція не є невинною; за нею сконцентрований дух зради, який був і за псевдособором 8.03.1946р. </w:t>
      </w:r>
    </w:p>
    <w:p>
      <w:pPr>
        <w:pStyle w:val="Heading2"/>
        <w:ind w:firstLine="567"/>
        <w:rPr>
          <w:rFonts w:ascii="Bookman Old Style" w:hAnsi="Bookman Old Style" w:cs="Bookman Old Style"/>
          <w:sz w:val="28"/>
        </w:rPr>
      </w:pPr>
      <w:r>
        <w:rPr>
          <w:rFonts w:cs="Bookman Old Style" w:ascii="Bookman Old Style" w:hAnsi="Bookman Old Style"/>
          <w:sz w:val="28"/>
        </w:rPr>
      </w:r>
    </w:p>
    <w:p>
      <w:pPr>
        <w:pStyle w:val="Heading2"/>
        <w:jc w:val="center"/>
        <w:rPr>
          <w:rFonts w:ascii="Bookman Old Style" w:hAnsi="Bookman Old Style" w:cs="Bookman Old Style"/>
          <w:sz w:val="28"/>
          <w:szCs w:val="28"/>
        </w:rPr>
      </w:pPr>
      <w:r>
        <w:rPr>
          <w:rFonts w:cs="Bookman Old Style" w:ascii="Bookman Old Style" w:hAnsi="Bookman Old Style"/>
          <w:sz w:val="28"/>
          <w:szCs w:val="28"/>
        </w:rPr>
        <w:t>І ЧАСТИНА</w:t>
      </w:r>
    </w:p>
    <w:p>
      <w:pPr>
        <w:pStyle w:val="Heading1"/>
        <w:rPr/>
      </w:pPr>
      <w:r>
        <w:rPr/>
        <w:t>1. Матір Божа закликає Україну до покаяння.</w:t>
      </w:r>
    </w:p>
    <w:p>
      <w:pPr>
        <w:pStyle w:val="BodyTextIndent2"/>
        <w:ind w:firstLine="567"/>
        <w:jc w:val="both"/>
        <w:rPr>
          <w:sz w:val="24"/>
        </w:rPr>
      </w:pPr>
      <w:r>
        <w:rPr>
          <w:sz w:val="24"/>
        </w:rPr>
        <w:t xml:space="preserve">Пречиста Діва проявила свою любов українцям особливо 26.04.1987р., в річницю Чорнобильської катастрофи. Тоді Пречиста Діва з’явилася в колишньому Радянському Союзі, в с. Грушів Львівської області. Серед появ, які у світі відбулися, ця поява мала найбільш масовий характер. Марію протягом короткого часу бачили на власні очі величезні натовпи прочан. Перша побачила Пречисту Діву 11-літня дівчинка М.К. на дзвіниці опущеного старенького храму. Дівчинка покликала свою маму і ще декілька осіб і всі виразно побачили Пречисту Діву. Цього ж дня перед заходом сонця Марія ще декілька разів з’явилася на куполі храму. Вістка про появи швидко поширювалася і зразу в наступних днях масово почали приїжджати люди до Грушева. Щодня приїжджало 40-50тисяч прочан і більшість з них Пречисту Діву бачили. В Грушеві Пречиста Діва сказала декілька послань, в яких зверталася до України, до першого народу у світі, який посвятився їй уже в 1058р.: “Україно, моя доню, приходжу до тебе в найтяжчих хвилях твого життя. Ти мене перша вибрала собі за свою Царицю.” А іншого разу: “Моліться і наверніться, то третя світова війна не почнеться. Скоро будете вільні”. Ще інше послання: “Вчіть дітей молитися, вчіть дітей жити в правді. Чорнобиль є знаком для цілого світу. Безустанно моліться вервицю; вервиця це зброя проти сатани. Він боїться вервиці. Щодня моліться вервицю. Я прийшла до Вас, щоб подякувати українському народові, бо за останні 70 років ви найбільше терпіли за Христову Церкву. Я прийшла, щоб вас потішити і сказати, що ваші терпіння скоро закінчаться. Україна стане незалежною державою, чиніть покаяння і любіться. Приходить доба, яка була предсказана, як кінець часів. Погляньте на безпорядок, який панує в світі, на гріхи, байдужість, кровопролиття. Приходжу до вас зі сльозами в очах і прошу Вас моліться і працюйте для добра і Божої слави. Україна була першою, яка признала мене Царицею, а я прийняла її під свій покров. Працюйте для Бога, бо без цього нема щастя і ніхто не осягне Боже Царство. Українці мусять статися апостолами для російського народу, бо якщо Росія не навернеться, то буде ІІІ світова війна”. Повідомлення про появи передавало і радянське телебачення. Державні органи цими подіями і величезним напливом прочан були здивовані і не знали як реагувати, бо Пречисту Діву Марію бачили і присутні там працівники КДБ. 14. 05. 1987р. міліція почала перекривати дороги, щоб перешкодити прочанам проїзд транспортом. Незадовго Пречиста Діва Марія перестала з’являтися. 11.05.1987р. між десятками тисяч людей, які бачили Богородицю, був і Йосиф Тереля (нар. 1953р.) український греко-католик, який за свою віру провів понад 20 років у російських тюрмах. </w:t>
      </w:r>
    </w:p>
    <w:p>
      <w:pPr>
        <w:pStyle w:val="BodyTextIndent2"/>
        <w:ind w:firstLine="567"/>
        <w:jc w:val="both"/>
        <w:rPr>
          <w:sz w:val="24"/>
        </w:rPr>
      </w:pPr>
      <w:r>
        <w:rPr>
          <w:sz w:val="24"/>
        </w:rPr>
        <w:t xml:space="preserve">Потрібно, щоб над змістом цих слів задумався кожний українець, чи це греко-католик, православний чи протестант – кожний християнин, кожний депутат, кожний священик і той, хто має якусь політичну чи церковну владу в цьому народі. Українці мають статися Христовими апостолами для російського народу. Бо якщо Росія не навернеться, то буде ІІІ світова війна. Тут є заклик до навернення, до молитви, до апостольства – праці для Бога. Але найперше ти мусиш навернутися, інакше тебе Бог не може використати для праці за спасіння душ та світу! </w:t>
      </w:r>
    </w:p>
    <w:p>
      <w:pPr>
        <w:pStyle w:val="Heading1"/>
        <w:rPr/>
      </w:pPr>
      <w:r>
        <w:rPr/>
        <w:t>2. Лист Святішому Отцю (7. 2. 2006р.)</w:t>
      </w:r>
    </w:p>
    <w:p>
      <w:pPr>
        <w:pStyle w:val="Normal"/>
        <w:ind w:firstLine="567"/>
        <w:jc w:val="both"/>
        <w:rPr>
          <w:i/>
          <w:i/>
        </w:rPr>
      </w:pPr>
      <w:r>
        <w:rPr>
          <w:i/>
        </w:rPr>
        <w:t xml:space="preserve">Його Святість Бенедикт ХVІ, Намісник св.апостола Петра </w:t>
      </w:r>
    </w:p>
    <w:p>
      <w:pPr>
        <w:pStyle w:val="Normal"/>
        <w:ind w:firstLine="567"/>
        <w:jc w:val="both"/>
        <w:rPr/>
      </w:pPr>
      <w:r>
        <w:rPr/>
        <w:t>Ваша Святосте,</w:t>
      </w:r>
    </w:p>
    <w:p>
      <w:pPr>
        <w:pStyle w:val="Normal"/>
        <w:ind w:firstLine="567"/>
        <w:jc w:val="both"/>
        <w:rPr/>
      </w:pPr>
      <w:r>
        <w:rPr/>
        <w:t>в днях 8-10.3.2006р. пригадуватимемо собі болючу подію, яка відбулася 60р. тому, коли у Львові відбувся т.зв. Собор, на якому офіційно була зліквідована наша УГКЦ через зрадників з церковних кругів і насильно була приєднана до Православної Церкви. Всі наші єпископи залишились вірними намісникові св.</w:t>
      </w:r>
      <w:r>
        <w:rPr>
          <w:lang w:val="en-GB"/>
        </w:rPr>
        <w:t> </w:t>
      </w:r>
      <w:r>
        <w:rPr/>
        <w:t>Петра, за цю вірність були ув’язнені і майже всі померли як мученики! Їх наслідували священики і монахи. 50% священиків було ув’язнено і переслідувано. В концтаборах терпіло і померло багато простих вірних. Це терпіння мусіли перенести за єдину річ: за вірність видимому наміснику св.</w:t>
      </w:r>
      <w:r>
        <w:rPr>
          <w:lang w:val="en-GB"/>
        </w:rPr>
        <w:t> </w:t>
      </w:r>
      <w:r>
        <w:rPr/>
        <w:t>Петра.</w:t>
      </w:r>
    </w:p>
    <w:p>
      <w:pPr>
        <w:pStyle w:val="TextBodyIndent"/>
        <w:ind w:firstLine="540"/>
        <w:rPr/>
      </w:pPr>
      <w:r>
        <w:rPr/>
        <w:t>Результатом внутрішньої зради і псевдособору було наступне:</w:t>
      </w:r>
    </w:p>
    <w:p>
      <w:pPr>
        <w:pStyle w:val="Normal"/>
        <w:ind w:firstLine="540"/>
        <w:jc w:val="both"/>
        <w:rPr/>
      </w:pPr>
      <w:r>
        <w:rPr/>
        <w:t>Єпархії – 5 - зліквідовано</w:t>
      </w:r>
    </w:p>
    <w:p>
      <w:pPr>
        <w:pStyle w:val="Normal"/>
        <w:ind w:firstLine="540"/>
        <w:jc w:val="both"/>
        <w:rPr/>
      </w:pPr>
      <w:r>
        <w:rPr/>
        <w:t>Апостольські адміністратори і візитатори – 3 - ув’язнено</w:t>
      </w:r>
    </w:p>
    <w:p>
      <w:pPr>
        <w:pStyle w:val="Normal"/>
        <w:ind w:firstLine="540"/>
        <w:jc w:val="both"/>
        <w:rPr/>
      </w:pPr>
      <w:r>
        <w:rPr/>
        <w:t xml:space="preserve">Єпископи – 10 - ув’язнено </w:t>
      </w:r>
    </w:p>
    <w:p>
      <w:pPr>
        <w:pStyle w:val="Normal"/>
        <w:ind w:firstLine="540"/>
        <w:jc w:val="both"/>
        <w:rPr/>
      </w:pPr>
      <w:r>
        <w:rPr/>
        <w:t>Священики – 2950 – 50% вивезено в концтабори</w:t>
      </w:r>
    </w:p>
    <w:p>
      <w:pPr>
        <w:pStyle w:val="Normal"/>
        <w:ind w:firstLine="540"/>
        <w:jc w:val="both"/>
        <w:rPr/>
      </w:pPr>
      <w:r>
        <w:rPr/>
        <w:t>Монахи – 520 – вивезено в концтабори</w:t>
      </w:r>
    </w:p>
    <w:p>
      <w:pPr>
        <w:pStyle w:val="Normal"/>
        <w:ind w:firstLine="540"/>
        <w:jc w:val="both"/>
        <w:rPr/>
      </w:pPr>
      <w:r>
        <w:rPr/>
        <w:t>Семінаристи – 540 – розігнано і ув’язнено</w:t>
      </w:r>
    </w:p>
    <w:p>
      <w:pPr>
        <w:pStyle w:val="Normal"/>
        <w:ind w:firstLine="540"/>
        <w:jc w:val="both"/>
        <w:rPr/>
      </w:pPr>
      <w:r>
        <w:rPr/>
        <w:t>Монахині – 1090 – розігнано і ув’язнено</w:t>
      </w:r>
    </w:p>
    <w:p>
      <w:pPr>
        <w:pStyle w:val="Normal"/>
        <w:ind w:firstLine="540"/>
        <w:jc w:val="both"/>
        <w:rPr/>
      </w:pPr>
      <w:r>
        <w:rPr/>
        <w:t>Вірних – 4.283.000 – багато ув’язнено і вивезено на Сибір</w:t>
      </w:r>
    </w:p>
    <w:p>
      <w:pPr>
        <w:pStyle w:val="Normal"/>
        <w:ind w:firstLine="540"/>
        <w:jc w:val="both"/>
        <w:rPr/>
      </w:pPr>
      <w:r>
        <w:rPr/>
        <w:t>Парохії – 3400 – передано православним або закрито</w:t>
      </w:r>
    </w:p>
    <w:p>
      <w:pPr>
        <w:pStyle w:val="Normal"/>
        <w:ind w:firstLine="540"/>
        <w:jc w:val="both"/>
        <w:rPr/>
      </w:pPr>
      <w:r>
        <w:rPr/>
        <w:t>Храми і каплиці – 4440 – передано православним або зруйновано</w:t>
      </w:r>
    </w:p>
    <w:p>
      <w:pPr>
        <w:pStyle w:val="Normal"/>
        <w:ind w:firstLine="540"/>
        <w:jc w:val="both"/>
        <w:rPr/>
      </w:pPr>
      <w:r>
        <w:rPr/>
        <w:t>Католицькі школи – 327 – зліквідовано</w:t>
      </w:r>
    </w:p>
    <w:p>
      <w:pPr>
        <w:pStyle w:val="Normal"/>
        <w:ind w:firstLine="567"/>
        <w:jc w:val="both"/>
        <w:rPr/>
      </w:pPr>
      <w:r>
        <w:rPr/>
        <w:t>Редакції католицького друку – 35 – знищено.</w:t>
      </w:r>
    </w:p>
    <w:p>
      <w:pPr>
        <w:pStyle w:val="TextBodyIndent"/>
        <w:ind w:firstLine="567"/>
        <w:rPr>
          <w:sz w:val="4"/>
        </w:rPr>
      </w:pPr>
      <w:r>
        <w:rPr>
          <w:sz w:val="4"/>
        </w:rPr>
      </w:r>
    </w:p>
    <w:p>
      <w:pPr>
        <w:pStyle w:val="TextBodyIndent"/>
        <w:ind w:firstLine="567"/>
        <w:rPr/>
      </w:pPr>
      <w:r>
        <w:rPr/>
        <w:t>Святіший Отче, не розуміємо, який дух тепер віє в нашій Церкві. Нам це виглядає, що відколи Церква вийшла з підпілля, т.т.16років тому, начебто хтось мав інтерес отупити і повільно отруїти не тільки відношення до Вас, але і до живого Христа! В нашій УГКЦ віє дивний дух смерті і спротиву до Риму, однак цей дух підступно маскується. Багато з тих, які мають церковну владу, посилаються на Ваш авторитет і захищаються Вами, але, нажаль, тільки щоб добитися власних інтересів, які ніяк не пов’язані з добром Церкви і так через зловживання авторитетом Церква отримує найтяжчі удари, внаслідок чого гіркість проти Риму росте. Паралізуючим духом світу та західним лібералізмом, затуманенням нашої ідентичності і блокуванням живої місії, цілеспрямовано створюється духовна криза. Вихід з цієї кризи не бачиться в солідному покаянні, наслідуванні Христа і в прийнятті Його Духа, але в староновій спокусі до т.зв. москвофільства, яке сьогодні дістало нову одежу. А саме, йдеться про фальшиву візію об’єднання з православними в єдиному Київському Патріархаті. Ця фата моргана обманює багатьох з єрархії та з простого люду. Ця дорога пропонується, як альтернатива до біблійного заклику навернення і покаяння. Щобільше, служить як візія нового Риму, але без Петра!</w:t>
      </w:r>
    </w:p>
    <w:p>
      <w:pPr>
        <w:pStyle w:val="Normal"/>
        <w:ind w:firstLine="567"/>
        <w:jc w:val="both"/>
        <w:rPr/>
      </w:pPr>
      <w:r>
        <w:rPr/>
        <w:t xml:space="preserve">По суті йдеться про цілковитий відпад від здорового і живого християнства до духа Нью Ейдж. Мусимо констатувати, що цей дух підступно старається ліквідувати і нас, тих, які є вірні Вам, Святіший Отче. За цю вірність разом з іншими ми готові жертвувати і своє життя. Вірні душі і віддані Вам дуже терплять, а їх дослівно випихають з нашої УГКЦ. Дух, який дістався до влади є той самий, якого мала тоді група зрадливих богопосвячених осіб, які разом зі Сталінським режимом зліквідували на Соборі 8.3.1946р. у Львові нашу Церкву. Якщо Святіший Отче, не втрутитесь, то є велика небезпека, що лжесобор у Львові буде в іншій формі знову повторюватись. </w:t>
      </w:r>
    </w:p>
    <w:p>
      <w:pPr>
        <w:pStyle w:val="Normal"/>
        <w:ind w:firstLine="567"/>
        <w:jc w:val="both"/>
        <w:rPr/>
      </w:pPr>
      <w:r>
        <w:rPr/>
        <w:t>Святіший Отче, не забувайте на вірні Вам і Ісусові душі, на сучасних і минулих мучеників, і допоможіть, просимо, нашій УГКЦ в кризовій ситуації.</w:t>
      </w:r>
    </w:p>
    <w:p>
      <w:pPr>
        <w:pStyle w:val="TextBodyIndent"/>
        <w:ind w:firstLine="567"/>
        <w:rPr/>
      </w:pPr>
      <w:r>
        <w:rPr/>
        <w:t>Вашого благословення, але і Вашої допомоги просять отці Підгорецького монастиря.</w:t>
      </w:r>
    </w:p>
    <w:p>
      <w:pPr>
        <w:pStyle w:val="Heading1"/>
        <w:rPr/>
      </w:pPr>
      <w:r>
        <w:rPr/>
        <w:t>3. Псевдособор 8 - 10. 03. 1946р.</w:t>
      </w:r>
    </w:p>
    <w:p>
      <w:pPr>
        <w:pStyle w:val="Normal"/>
        <w:ind w:firstLine="567"/>
        <w:jc w:val="both"/>
        <w:rPr/>
      </w:pPr>
      <w:r>
        <w:rPr/>
        <w:t xml:space="preserve">Т.зв. ініціативна група, яка була створена з декількох священиків, які зрадили нашу УГКЦ, офіційно запропонувала комуністичному режиму, що легально зліквідує УГКЦ тим, що її включать до Православної Церкви Московського Патріархату. Ця ініціативна група була створена 28.05.1945р. На її чолі стояв о.д-р Г.Костельник, який майже 20 років формував греко-католицьких семінаристів будучи професором і маючи церковний титул протопресвітера. В цій групі був також д-р Мельник і подібні їм зрадники. Дня 28.05.1945р. вони звернулися до Уряду УРСР з проханням потвердити їхню програму і функції. Члени цієї групи усвідомлювали собі, що проти їхньої зрадливої політики виступить багато священиків і людей, тому звернулися на РНК УРСР такими словами: “Психологія уніятської Церкви є дуже делікатної натури і для переведення на православіє необхідний певний час, щоб священиків можна було переконати і перевиховати, а вірні, щоб заспокоїлися і приготувалися, і т.д.” </w:t>
      </w:r>
    </w:p>
    <w:p>
      <w:pPr>
        <w:pStyle w:val="Normal"/>
        <w:ind w:firstLine="567"/>
        <w:jc w:val="both"/>
        <w:rPr/>
      </w:pPr>
      <w:r>
        <w:rPr/>
        <w:t>Процес переходу з Греко-Католицької Церкви в православну вимагав переконування і перевиховання вірних. Цей процес “перевиховання і заспокоєння” завершувався в російських концтаборах архіпелагу Гулаг.</w:t>
      </w:r>
    </w:p>
    <w:p>
      <w:pPr>
        <w:pStyle w:val="Normal"/>
        <w:ind w:firstLine="567"/>
        <w:jc w:val="both"/>
        <w:rPr/>
      </w:pPr>
      <w:r>
        <w:rPr/>
        <w:t xml:space="preserve">Чому були ув’язнені всі українські греко-католицькі єпископи? Єдиною і правдивою причиною було те, що не хотіли добровільно перейти до Православної Церкви Московського Патріархату. Іншими словами головною причиною їхнього ув’язнення було те, що не хотіли зрадити свою УГКЦ і статися відступниками. </w:t>
      </w:r>
    </w:p>
    <w:p>
      <w:pPr>
        <w:pStyle w:val="Normal"/>
        <w:ind w:firstLine="567"/>
        <w:jc w:val="both"/>
        <w:rPr/>
      </w:pPr>
      <w:r>
        <w:rPr/>
        <w:t xml:space="preserve">Група зрадників на чолі з о.Г.Костельником домовилася з комуністичною владою, що скличуть офіційний собор, де легально і добровільно створять “єдність” нашої УГКЦ з Московською Православною Церквою і таким чином УГКЦ буде зліквідована. </w:t>
      </w:r>
    </w:p>
    <w:p>
      <w:pPr>
        <w:pStyle w:val="Normal"/>
        <w:ind w:firstLine="567"/>
        <w:jc w:val="both"/>
        <w:rPr/>
      </w:pPr>
      <w:r>
        <w:rPr/>
        <w:t>Собор відбувався з 8 до 10.03. 1946р., учасниками були 232 священики. Сценарій засідання був наперед запланований, рішення прийняли всі, за тодішнім способом</w:t>
      </w:r>
      <w:r>
        <w:rPr>
          <w:sz w:val="16"/>
        </w:rPr>
        <w:t xml:space="preserve"> </w:t>
      </w:r>
      <w:r>
        <w:rPr/>
        <w:t>-</w:t>
      </w:r>
      <w:r>
        <w:rPr>
          <w:sz w:val="16"/>
        </w:rPr>
        <w:t xml:space="preserve"> </w:t>
      </w:r>
      <w:r>
        <w:rPr/>
        <w:t>одноголосно</w:t>
      </w:r>
      <w:r>
        <w:rPr>
          <w:sz w:val="16"/>
        </w:rPr>
        <w:t xml:space="preserve"> </w:t>
      </w:r>
      <w:r>
        <w:rPr/>
        <w:t>-</w:t>
      </w:r>
      <w:r>
        <w:rPr>
          <w:sz w:val="16"/>
        </w:rPr>
        <w:t xml:space="preserve"> </w:t>
      </w:r>
      <w:r>
        <w:rPr/>
        <w:t xml:space="preserve">піднесенням рук. </w:t>
      </w:r>
    </w:p>
    <w:p>
      <w:pPr>
        <w:pStyle w:val="TextBodyIndent"/>
        <w:ind w:firstLine="567"/>
        <w:rPr/>
      </w:pPr>
      <w:r>
        <w:rPr/>
        <w:t xml:space="preserve">8.03. 1946р. Львівський Собор прийняв в чотирьох пунктах такі рішення: </w:t>
      </w:r>
    </w:p>
    <w:p>
      <w:pPr>
        <w:pStyle w:val="Normal"/>
        <w:numPr>
          <w:ilvl w:val="0"/>
          <w:numId w:val="5"/>
        </w:numPr>
        <w:tabs>
          <w:tab w:val="clear" w:pos="284"/>
          <w:tab w:val="left" w:pos="1134" w:leader="none"/>
        </w:tabs>
        <w:ind w:left="0" w:firstLine="567"/>
        <w:jc w:val="both"/>
        <w:rPr/>
      </w:pPr>
      <w:r>
        <w:rPr/>
        <w:t xml:space="preserve">анулювати засади Берестейської унії з 1596р.; </w:t>
      </w:r>
    </w:p>
    <w:p>
      <w:pPr>
        <w:pStyle w:val="Normal"/>
        <w:numPr>
          <w:ilvl w:val="0"/>
          <w:numId w:val="5"/>
        </w:numPr>
        <w:tabs>
          <w:tab w:val="clear" w:pos="284"/>
          <w:tab w:val="left" w:pos="1134" w:leader="none"/>
        </w:tabs>
        <w:ind w:left="0" w:firstLine="567"/>
        <w:jc w:val="both"/>
        <w:rPr/>
      </w:pPr>
      <w:r>
        <w:rPr/>
        <w:t>відірватися від римської папської Церкви;</w:t>
      </w:r>
    </w:p>
    <w:p>
      <w:pPr>
        <w:pStyle w:val="Normal"/>
        <w:numPr>
          <w:ilvl w:val="0"/>
          <w:numId w:val="5"/>
        </w:numPr>
        <w:tabs>
          <w:tab w:val="clear" w:pos="284"/>
          <w:tab w:val="left" w:pos="1134" w:leader="none"/>
        </w:tabs>
        <w:ind w:left="0" w:firstLine="567"/>
        <w:jc w:val="both"/>
        <w:rPr/>
      </w:pPr>
      <w:r>
        <w:rPr/>
        <w:t>повернутися до прадідівської православної віри;</w:t>
      </w:r>
    </w:p>
    <w:p>
      <w:pPr>
        <w:pStyle w:val="Normal"/>
        <w:numPr>
          <w:ilvl w:val="0"/>
          <w:numId w:val="5"/>
        </w:numPr>
        <w:tabs>
          <w:tab w:val="clear" w:pos="284"/>
          <w:tab w:val="left" w:pos="1134" w:leader="none"/>
        </w:tabs>
        <w:ind w:left="0" w:firstLine="567"/>
        <w:jc w:val="both"/>
        <w:rPr/>
      </w:pPr>
      <w:r>
        <w:rPr/>
        <w:t>об’єднатися з російською Православною Церквою у Радянському Союзі.</w:t>
      </w:r>
    </w:p>
    <w:p>
      <w:pPr>
        <w:pStyle w:val="Normal"/>
        <w:ind w:firstLine="567"/>
        <w:jc w:val="both"/>
        <w:rPr>
          <w:sz w:val="6"/>
        </w:rPr>
      </w:pPr>
      <w:r>
        <w:rPr>
          <w:sz w:val="6"/>
        </w:rPr>
      </w:r>
    </w:p>
    <w:p>
      <w:pPr>
        <w:pStyle w:val="Normal"/>
        <w:ind w:firstLine="567"/>
        <w:jc w:val="both"/>
        <w:rPr/>
      </w:pPr>
      <w:r>
        <w:rPr/>
        <w:t xml:space="preserve">Практично на цьому Собор закінчився, але як діється на соборах РПЦ було потрібно ще почекати до неділі, щоб на богослуженнях могли виголосити анатеми давнім “єретикам”. Між ними був колись царем Петром І виклятий гетьман Мазепа. Також було потрібно вислухати текст телеграми, яким повідомлялося рішення Собору Й.В.Сталінові і Московському патріархові Алексієві. Також була відправлена панахида за митрополита А.Шептицького, як за “предтечу православія на нашій землі”. </w:t>
      </w:r>
    </w:p>
    <w:p>
      <w:pPr>
        <w:pStyle w:val="Normal"/>
        <w:ind w:firstLine="567"/>
        <w:jc w:val="both"/>
        <w:rPr/>
      </w:pPr>
      <w:r>
        <w:rPr/>
        <w:t xml:space="preserve">Цим Собором наша Церква на Україні була зліквідована. Ганьбою є, що і після цієї злочинної події монахи редемптористи називали залишок катакомбної Церкви і її вірних ще в часи підпілля православними. Цю їхню впертість і немудрість, використовувало КДБ. Болючою ганьбою є також те, що після виходу Церкви з підпілля, для багатьох “головною програмою духовної реформи Церкви” сталося, щоб нас всіх греко-католиків називати православними. </w:t>
      </w:r>
    </w:p>
    <w:p>
      <w:pPr>
        <w:pStyle w:val="Normal"/>
        <w:ind w:firstLine="567"/>
        <w:jc w:val="both"/>
        <w:rPr>
          <w:sz w:val="8"/>
        </w:rPr>
      </w:pPr>
      <w:r>
        <w:rPr>
          <w:sz w:val="8"/>
        </w:rPr>
      </w:r>
    </w:p>
    <w:p>
      <w:pPr>
        <w:pStyle w:val="Normal"/>
        <w:ind w:firstLine="567"/>
        <w:jc w:val="both"/>
        <w:rPr>
          <w:i/>
          <w:i/>
        </w:rPr>
      </w:pPr>
      <w:r>
        <w:rPr>
          <w:i/>
        </w:rPr>
        <w:t xml:space="preserve">Важливі дати пов’язані з ліквідацією УГКЦ: </w:t>
      </w:r>
    </w:p>
    <w:p>
      <w:pPr>
        <w:pStyle w:val="Normal"/>
        <w:jc w:val="both"/>
        <w:rPr/>
      </w:pPr>
      <w:r>
        <w:rPr/>
        <w:t xml:space="preserve">11.03.1945 були ув’язнені такі єпископи: Йосиф Сліпий, М. Будка, М. Чарнецький, Г. Хомишин, І. Лятишевський. Разом з ними було ув’язнено близько 500 священиків. </w:t>
      </w:r>
    </w:p>
    <w:p>
      <w:pPr>
        <w:pStyle w:val="Normal"/>
        <w:jc w:val="both"/>
        <w:rPr/>
      </w:pPr>
      <w:r>
        <w:rPr/>
        <w:t>25-26.05.1945 дійшло до масового арешту активних священиків.</w:t>
      </w:r>
    </w:p>
    <w:p>
      <w:pPr>
        <w:pStyle w:val="Normal"/>
        <w:jc w:val="both"/>
        <w:rPr/>
      </w:pPr>
      <w:r>
        <w:rPr/>
        <w:t>21.09.1945 був ув’язнений єпископ Й. Коциловський і близько 500 священиків депортовано з Польщі на Сибір.</w:t>
      </w:r>
    </w:p>
    <w:p>
      <w:pPr>
        <w:pStyle w:val="Normal"/>
        <w:jc w:val="both"/>
        <w:rPr/>
      </w:pPr>
      <w:r>
        <w:rPr/>
        <w:t>8-10.03.1946 відбувся т.зв.</w:t>
      </w:r>
      <w:r>
        <w:rPr>
          <w:lang w:val="en-GB"/>
        </w:rPr>
        <w:t xml:space="preserve"> </w:t>
      </w:r>
      <w:r>
        <w:rPr/>
        <w:t>Собор у Львові в якому взяли участь 232 священики і 19 мирян (в цьому часі було в Галичині 2950 священиків).</w:t>
      </w:r>
    </w:p>
    <w:p>
      <w:pPr>
        <w:pStyle w:val="TextBodyIndent"/>
        <w:ind w:hanging="0"/>
        <w:rPr/>
      </w:pPr>
      <w:r>
        <w:rPr/>
        <w:t xml:space="preserve">9.06.1946 був депортований єпископ Г. Лакота до РPФСР. </w:t>
      </w:r>
    </w:p>
    <w:p>
      <w:pPr>
        <w:pStyle w:val="Normal"/>
        <w:jc w:val="both"/>
        <w:rPr/>
      </w:pPr>
      <w:r>
        <w:rPr/>
        <w:t>17.01.1947 був замучений у в’язниці єпископ Г. Хомишин.</w:t>
      </w:r>
    </w:p>
    <w:p>
      <w:pPr>
        <w:pStyle w:val="Normal"/>
        <w:jc w:val="both"/>
        <w:rPr/>
      </w:pPr>
      <w:r>
        <w:rPr/>
        <w:t>1.11.1947 вбили єпископа Ромжу.</w:t>
      </w:r>
    </w:p>
    <w:p>
      <w:pPr>
        <w:pStyle w:val="Normal"/>
        <w:jc w:val="both"/>
        <w:rPr/>
      </w:pPr>
      <w:r>
        <w:rPr/>
        <w:t>12.09.1950 єпископ Г. Лакота помер в концентраційнім таборі.</w:t>
      </w:r>
    </w:p>
    <w:p>
      <w:pPr>
        <w:pStyle w:val="Normal"/>
        <w:jc w:val="both"/>
        <w:rPr/>
      </w:pPr>
      <w:r>
        <w:rPr/>
        <w:t>17.07.1959 помер у в’язниці єпископ П. Гойдич.</w:t>
      </w:r>
    </w:p>
    <w:p>
      <w:pPr>
        <w:pStyle w:val="Normal"/>
        <w:jc w:val="both"/>
        <w:rPr/>
      </w:pPr>
      <w:r>
        <w:rPr/>
        <w:t xml:space="preserve">1983р. тайно висвячений єпископ О. Хіра помер на вигнанні в Казахстані. </w:t>
      </w:r>
    </w:p>
    <w:p>
      <w:pPr>
        <w:pStyle w:val="Heading1"/>
        <w:rPr/>
      </w:pPr>
      <w:r>
        <w:rPr/>
        <w:t>4. Висновки до 60-річниці.</w:t>
      </w:r>
    </w:p>
    <w:p>
      <w:pPr>
        <w:pStyle w:val="Normal"/>
        <w:ind w:firstLine="567"/>
        <w:jc w:val="both"/>
        <w:rPr/>
      </w:pPr>
      <w:r>
        <w:rPr/>
        <w:t>Поставмо собі сьогодні питання: що сталося б, якби тоді дехто з єпископів, наприклад, Верховний Архиєпископ, наступник А. Шептицького митрополит Й. Сліпий вирішив, що добровільно перейде до Православної Церкви? Що сталося б, якби написав пастирський лист і в ньому під послухом зобов’язав всіх греко-католиків, щоб разом з ним ввійшли до єдності з Православною Церквою? Чи мали би священики і вірні УГКЦ його послухати зсилаючись на святий послух церковній владі? Є ясно, що в тій хвилі коли це зробив, підпав би під екскомуніку і хоч би він був і кардиналом, то і так був би автоматично виключений з Церкви, як зрадник і його накази жодного члена УГКЦ вже би не зобов’язували!</w:t>
      </w:r>
    </w:p>
    <w:p>
      <w:pPr>
        <w:pStyle w:val="Normal"/>
        <w:ind w:firstLine="567"/>
        <w:jc w:val="both"/>
        <w:rPr/>
      </w:pPr>
      <w:r>
        <w:rPr/>
        <w:t xml:space="preserve">Сьогодні ведуться дискусії про об’єднання з Православною Церквою Київського Патріархату. Що сталося б, якби Синод наших єпископів вирішив “об’єднатися” з православними і тим зрадити Святішого Отця? При цьому дипломатично проголошували б, що постійно Святішого Отця визнають і є з ним в сопричастю (Євхаристійній єдності). Насправді, юридично підпорядкувалися б Київському Православному Патріарху. Цей би заявив, що визнає Папу за першого між рівними. Обидві сторони замовчали би те, що не приймають католицького пояснення примату і непомильності Папи в області віри і моралі. В цьому випадку потрібно знати, що після цього послух такому Синоду і таким схизматичним єпископам перестає будь кого зобов’язувати. </w:t>
      </w:r>
    </w:p>
    <w:p>
      <w:pPr>
        <w:pStyle w:val="Normal"/>
        <w:ind w:firstLine="567"/>
        <w:jc w:val="both"/>
        <w:rPr/>
      </w:pPr>
      <w:r>
        <w:rPr/>
        <w:t>Дехто нам може сказати: “Як взагалі дозволяєте собі так думати?” Відповідь: Якщо хтось нав’язує нашим вірним, що вони є православні і нищить цим їх ідентичність, то їх психологічно приготовляє до цього кроку – до замаскованої схизми! Тому, якщо хочемо робити солідне покаяння і відректися духа зради, який знищив нашу УГКЦ на Львівському Соборі 1946р., то було би добре, щоб теперішня єрархія скликала Синод, який заборонить називати наших вірних в Літургії православними! Це не дрібниця, але поважна річ. За цим словом концентрується сила духа, а це – дух зради! Нехай буде даний цей єдиний намір і зробиться цей єдиний крок до 60- річниці Львівського псевдособору.</w:t>
      </w:r>
    </w:p>
    <w:p>
      <w:pPr>
        <w:pStyle w:val="Normal"/>
        <w:ind w:firstLine="567"/>
        <w:jc w:val="both"/>
        <w:rPr/>
      </w:pPr>
      <w:r>
        <w:rPr/>
        <w:t xml:space="preserve">Поставмо питання: Хто з нас має дійсно ненависть до православних? Ніхто, ми їм все простили. І навпаки: Хто з православних вважає нас греко-католиків за рівноцінних християн? </w:t>
      </w:r>
    </w:p>
    <w:p>
      <w:pPr>
        <w:pStyle w:val="Normal"/>
        <w:ind w:firstLine="567"/>
        <w:jc w:val="both"/>
        <w:rPr/>
      </w:pPr>
      <w:r>
        <w:rPr/>
        <w:t xml:space="preserve">Ми не маємо ненависті до православних. Комуністичний режим давав наших вірних до концтаборів, а дух зради нас через псевдособор зліквідував. Православні (передовсім єрархія) нехай роблять покаяння за те, що були легким знаряддям комуністичного режиму. Хто і в чому зрадив Христа і Євангелію, це нехай православній єрархії скажуть її власні члени. Однак, передовсім, мусить робити покаяння з того, що не приймає об’явлену правду віри в Євангелії про видимого заступника Христа на землі. Ми маємо право на своє існування і на свою ідентичність. На жаль проти обох воюють не православні, але ті з наших рядів, які не беруть важливо нашу ідентичність і кажуть, що ми православні. </w:t>
      </w:r>
    </w:p>
    <w:p>
      <w:pPr>
        <w:pStyle w:val="BodyTextIndent3"/>
        <w:ind w:firstLine="567"/>
        <w:jc w:val="both"/>
        <w:rPr/>
      </w:pPr>
      <w:r>
        <w:rPr/>
        <w:t>Не можемо обминути і те, що православна єрархія була впродовж багатьох століть знаряддям державної влади, зловживала своїм урядом і часто свідомо баламутила люд. Їхня колаборація і зловживання християнських ідеалів викликало в багатьох людей ненависть до Церкви, про яку так сказав Ленін: “Релігія є опіум людства!” І в цьому потрібно робити правдиве біблійне покаяння. Не менш важливою областю зради Христа є їхня бездуха обрядовість, якою маскують свою практичну невіру і так сталися прикладом біблійних фарисеїв, які весь час вбивають Христа: “Цей народ мене устами почитає, але їх серце є далеко від мене” (Мт.15,8).</w:t>
      </w:r>
    </w:p>
    <w:p>
      <w:pPr>
        <w:pStyle w:val="Normal"/>
        <w:ind w:firstLine="567"/>
        <w:jc w:val="both"/>
        <w:rPr/>
      </w:pPr>
      <w:r>
        <w:rPr/>
        <w:t xml:space="preserve">Є багато святих і в цій церкві (на прик. Серафим Саровський), які однак, були цією єрархією переслідувані і духовно ліквідовані. Ці святі мали євангелійного і правдиво католицького духа. Після їх смерті, їхні переслідувачі зробили з них приманку і рекламу для православія. </w:t>
      </w:r>
    </w:p>
    <w:p>
      <w:pPr>
        <w:pStyle w:val="Normal"/>
        <w:jc w:val="both"/>
        <w:rPr>
          <w:sz w:val="32"/>
        </w:rPr>
      </w:pPr>
      <w:r>
        <w:rPr>
          <w:sz w:val="32"/>
        </w:rPr>
      </w:r>
    </w:p>
    <w:p>
      <w:pPr>
        <w:pStyle w:val="Normal"/>
        <w:keepNext w:val="true"/>
        <w:jc w:val="center"/>
        <w:rPr>
          <w:rFonts w:ascii="Bookman Old Style" w:hAnsi="Bookman Old Style" w:cs="Bookman Old Style"/>
          <w:b/>
          <w:b/>
          <w:caps/>
          <w:sz w:val="28"/>
          <w:szCs w:val="28"/>
        </w:rPr>
      </w:pPr>
      <w:r>
        <w:rPr>
          <w:rFonts w:cs="Bookman Old Style" w:ascii="Bookman Old Style" w:hAnsi="Bookman Old Style"/>
          <w:b/>
          <w:caps/>
          <w:sz w:val="28"/>
          <w:szCs w:val="28"/>
        </w:rPr>
        <w:t>ІІ Частина</w:t>
      </w:r>
    </w:p>
    <w:p>
      <w:pPr>
        <w:pStyle w:val="Heading1"/>
        <w:rPr/>
      </w:pPr>
      <w:r>
        <w:rPr/>
        <w:t>5. Про москвофільство в УГКЦ</w:t>
      </w:r>
    </w:p>
    <w:p>
      <w:pPr>
        <w:pStyle w:val="Normal"/>
        <w:ind w:firstLine="567"/>
        <w:jc w:val="both"/>
        <w:rPr/>
      </w:pPr>
      <w:r>
        <w:rPr/>
        <w:t>На переломі 19-20 стт. за часів Австро-Угорщини в Галичині повстала нова хвиля москвофільського руху. Головною їхньою ціллю було, щоб під скритими гаслами: чистка обряду, поворот до прадідівської православної віри і т. п., внести до УГКЦ духа схизми та поступово з'єднати її з московським православієм. Найбільше боролися з цим рухом оо. Василіяни видаючи часопис „Місіонар”. Ось як цей часопис коментував це москвофільство на прикладі села Залуччя яке в той час перейшло на православіє про що повідомляв москвофільський часопис „Галичанин”.</w:t>
      </w:r>
    </w:p>
    <w:p>
      <w:pPr>
        <w:pStyle w:val="Normal"/>
        <w:ind w:firstLine="567"/>
        <w:jc w:val="both"/>
        <w:rPr>
          <w:sz w:val="6"/>
        </w:rPr>
      </w:pPr>
      <w:r>
        <w:rPr>
          <w:sz w:val="6"/>
        </w:rPr>
      </w:r>
    </w:p>
    <w:p>
      <w:pPr>
        <w:pStyle w:val="Normal"/>
        <w:ind w:firstLine="567"/>
        <w:jc w:val="both"/>
        <w:rPr/>
      </w:pPr>
      <w:r>
        <w:rPr/>
        <w:t>“</w:t>
      </w:r>
      <w:r>
        <w:rPr/>
        <w:t xml:space="preserve">Місіонар” з 1911р. пише: “...Тому що москвофіли вмовляють нарід, що віра схизматицька є така сама як наша, і кажуть: </w:t>
      </w:r>
      <w:r>
        <w:rPr>
          <w:i/>
        </w:rPr>
        <w:t>А от при Службі Божій каже у нас священик: всіх вас православних християн – а в Росії так само, отже то та сама віра.</w:t>
      </w:r>
      <w:r>
        <w:rPr/>
        <w:t xml:space="preserve"> Через це крутійство - підступність москвофілів – повторяємо, що ми цієї назви не сміємо до себе приміняти – ми є католицькі християни, а не православні, наші священики католицькі, а не православні. Коли ж тої назви ще й досі уживає дехто при Святій Літургії (плід Йосифінського просвітительства з ХVІІІ ст.), бо мовляв, так там надруковано в літургійних перекладах, то на це треба сказати, що воно невідповідно надруковано і час вже, щоб його з літургійних книг викинути, бо його в давніх книгах цілком не було.</w:t>
      </w:r>
    </w:p>
    <w:p>
      <w:pPr>
        <w:pStyle w:val="Normal"/>
        <w:ind w:firstLine="567"/>
        <w:jc w:val="both"/>
        <w:rPr/>
      </w:pPr>
      <w:r>
        <w:rPr/>
        <w:t xml:space="preserve">Та хоч і крутять москвофіли баламутно, що мовляв, наша віра католицька і православна – це одно і то саме, то однак при Залучанській події забули про своє крутійство і написали так як і було: “Залуче перейшло на православіє”. Коли ж воно перейшло на православіє, то знак, що перед тим не було православним, то знак, що як довго хто є католиком, то не є православним, а скоро перейде на православіє, то й перестає бути католиком. Це розуміє дуже добре кожний розумний та чесний чоловік. Це дуже добре і москвофіли розуміють, але щоби могли вони простий нарід баламутити і до схизми неспостережено наводити, вмовляють простим людям, що православія боятися не треба, що православіє то наша руська віра!” </w:t>
      </w:r>
    </w:p>
    <w:p>
      <w:pPr>
        <w:pStyle w:val="Normal"/>
        <w:ind w:firstLine="567"/>
        <w:jc w:val="both"/>
        <w:rPr/>
      </w:pPr>
      <w:r>
        <w:rPr/>
        <w:t>Так це робить і часопис “Галичанин”. “Галичанинова” думка така: “Будьте поки що скритими схизматиками, бо бути явним схизматиком тепер ще небезпечно.” (прим., таке думання сьогодні незамітно втілюється до семінаристів на всіх теологічних факультетах включно УКУ).</w:t>
      </w:r>
    </w:p>
    <w:p>
      <w:pPr>
        <w:pStyle w:val="Normal"/>
        <w:ind w:firstLine="567"/>
        <w:jc w:val="both"/>
        <w:rPr>
          <w:sz w:val="10"/>
        </w:rPr>
      </w:pPr>
      <w:r>
        <w:rPr>
          <w:sz w:val="10"/>
        </w:rPr>
      </w:r>
    </w:p>
    <w:p>
      <w:pPr>
        <w:pStyle w:val="Normal"/>
        <w:ind w:firstLine="567"/>
        <w:jc w:val="both"/>
        <w:rPr>
          <w:i/>
          <w:i/>
        </w:rPr>
      </w:pPr>
      <w:r>
        <w:rPr>
          <w:i/>
        </w:rPr>
        <w:t xml:space="preserve">Історичні факти: </w:t>
      </w:r>
    </w:p>
    <w:p>
      <w:pPr>
        <w:pStyle w:val="Normal"/>
        <w:ind w:firstLine="567"/>
        <w:jc w:val="both"/>
        <w:rPr/>
      </w:pPr>
      <w:r>
        <w:rPr/>
        <w:t>Перегляньмо давні документи про переклад слова “ортодоксний”. Літопис княжої доби “Степенна книга” пише: “Прийдіть всі правовірні руської землі й прославмо блаженну Ольгу, що перша знищила ідолів і була основою правовір’я… то ж з любов’ю і вдячністю кличмо до неї: “Радуйся, Всеблаженна рівноапостольна Ольга. Радуйся світло, що освічує нам дорогу правовір’я. Радуйся, Богом насаджена лозо, що з неї виросло нам плодотворне дерево, твій внук і цар, великий князь Володимир, що і нас просвітив правовір’ям.” (Полное собрание русских летописей, т.ХХІ, ст.19-30).</w:t>
      </w:r>
    </w:p>
    <w:p>
      <w:pPr>
        <w:pStyle w:val="Normal"/>
        <w:ind w:firstLine="567"/>
        <w:jc w:val="both"/>
        <w:rPr/>
      </w:pPr>
      <w:r>
        <w:rPr/>
        <w:t>Це ж саме підкреслює й Суздальський літопис. Він каже: “Руську землю хрестив правовірний князь Володимир” (Полное собрание русских летописей, т.ХVІІ, ст.10).</w:t>
      </w:r>
    </w:p>
    <w:p>
      <w:pPr>
        <w:pStyle w:val="BodyTextIndent2"/>
        <w:ind w:firstLine="567"/>
        <w:jc w:val="both"/>
        <w:rPr>
          <w:sz w:val="24"/>
        </w:rPr>
      </w:pPr>
      <w:r>
        <w:rPr>
          <w:sz w:val="24"/>
        </w:rPr>
        <w:t xml:space="preserve">І цей правовірний князь за те, що підняв народ за правовірну віру заслужив собі вічну пам’ять і вдячність. І співає вдячний народ своєму “ізрядному воєводі правовірному”: “Радуйся правовірния віри воздвигателю… радуйся княже правовірний!” Це слова із стародавньої церковної відправи на честь святого Володимира. Видав її друком у ХІХ столітті митрополит Макарій. А біограф Володимира хвалить його, що наслідував правовір’я першого царя християнського Констянтина, і що дав “Устав”, який після нього прийняли правовірні великі князі. </w:t>
      </w:r>
    </w:p>
    <w:p>
      <w:pPr>
        <w:pStyle w:val="BodyTextIndent2"/>
        <w:ind w:firstLine="567"/>
        <w:jc w:val="both"/>
        <w:rPr>
          <w:sz w:val="24"/>
        </w:rPr>
      </w:pPr>
      <w:r>
        <w:rPr>
          <w:sz w:val="24"/>
        </w:rPr>
        <w:t>Тезоіменники св. Теодора Студити повинні знати, що перші християнські ченці на Русі співали йому такий тропар: “Правовір’я наставниче, благочестія учителю…” До того святого взиваємо: “Віру соблюл єси правовірія, біду пріїм по ней. Теодоре, в ізгнаніях пострадав…” Через те він “правовірія столп, правовірним обучатель”. (Новгородські Мінеї з кінця ХІ століття).</w:t>
      </w:r>
    </w:p>
    <w:p>
      <w:pPr>
        <w:pStyle w:val="BodyTextIndent2"/>
        <w:ind w:firstLine="567"/>
        <w:jc w:val="both"/>
        <w:rPr>
          <w:sz w:val="24"/>
        </w:rPr>
      </w:pPr>
      <w:r>
        <w:rPr>
          <w:sz w:val="24"/>
        </w:rPr>
        <w:t>В Літургії на початку року (1 вересня) Церква просить Ісуса Христа: “Як Володарю свому і дарцю дарів Тобі вірно кланяємось, вчини нас гідними Твого Царства, в єдності, правовірно Тобі співаємо.” (Новгородська Мінея з кінця ХІ століття).</w:t>
      </w:r>
    </w:p>
    <w:p>
      <w:pPr>
        <w:pStyle w:val="BodyTextIndent2"/>
        <w:ind w:firstLine="567"/>
        <w:jc w:val="both"/>
        <w:rPr>
          <w:sz w:val="24"/>
        </w:rPr>
      </w:pPr>
      <w:r>
        <w:rPr>
          <w:sz w:val="24"/>
        </w:rPr>
        <w:t xml:space="preserve">Чернігівський князь Михайло 1245 року говорить: “Я хочу за Христа постраждати і за правовірну віру пролити свою кров.” </w:t>
      </w:r>
    </w:p>
    <w:p>
      <w:pPr>
        <w:pStyle w:val="BodyTextIndent2"/>
        <w:ind w:firstLine="567"/>
        <w:jc w:val="both"/>
        <w:rPr>
          <w:sz w:val="24"/>
        </w:rPr>
      </w:pPr>
      <w:r>
        <w:rPr>
          <w:sz w:val="24"/>
        </w:rPr>
        <w:t>Воскресенський літопис подає: “1380 року ішов походом на Русь татарський хан – цар Мамай. Князь Дмитро Донський зібрав до оборони князів і так до них промовив: “Підемо, брати, проти цього окаянного і безбожного, нечестивого і темного сироїдця Мамая, за правовірну віру християнську і за святі церкви, і за всіх християн. Краще нам, брати, покласти свої голови за правовірну віру християнську, щоб погани не захопили наших городів, щоб не запустіли святі Божі церкви та щоб ми не були розсіяні по всій землі.”</w:t>
      </w:r>
    </w:p>
    <w:p>
      <w:pPr>
        <w:pStyle w:val="BodyTextIndent2"/>
        <w:ind w:firstLine="567"/>
        <w:jc w:val="both"/>
        <w:rPr>
          <w:sz w:val="24"/>
        </w:rPr>
      </w:pPr>
      <w:r>
        <w:rPr>
          <w:sz w:val="24"/>
        </w:rPr>
        <w:t xml:space="preserve">Отець Дам’ян Богун, ЧСВВ, у своїх дослідженнях вказує на літературу старої Русі з початку ХІІст. “Повісті временних літ”. Цей рукопис зовсім не вживає термін “православний” так само, як раніший твір митрополита Іларіона “Слово о законі і благодаті” (30-50-ті роки ХІ-го століття). В ньому читаємо: “Добрим свідком твоєї благовірності (Володимире) є свята Церква на честь Пресвятої Богородиці Марії (Десятинна), яку ти збудував на правовірній основі”. Пояснення: слова “Правовірна основа” вказують, що проповідник має на думці грецький вислів “ортодоксія”. На “ортодоксальній” основі перекладає на “правовірній” (а не “православній”) основі. </w:t>
      </w:r>
    </w:p>
    <w:p>
      <w:pPr>
        <w:pStyle w:val="BodyTextIndent2"/>
        <w:ind w:firstLine="567"/>
        <w:jc w:val="both"/>
        <w:rPr>
          <w:sz w:val="24"/>
        </w:rPr>
      </w:pPr>
      <w:r>
        <w:rPr>
          <w:sz w:val="24"/>
        </w:rPr>
        <w:t>В 1237р., коли татари напали на Москву, літопис подає: “В ту же зиму взяли Москву татары й воеводу убили Филиппа Нанка, павшего за правоверную христианскую веру…”, а в іншому місці: “Братья! Лучше нам умереть перед Золотыми воротами за святую Богородицу и за правоверную веру христианскую…”</w:t>
      </w:r>
    </w:p>
    <w:p>
      <w:pPr>
        <w:pStyle w:val="BodyTextIndent2"/>
        <w:ind w:firstLine="567"/>
        <w:jc w:val="both"/>
        <w:rPr>
          <w:sz w:val="24"/>
        </w:rPr>
      </w:pPr>
      <w:r>
        <w:rPr>
          <w:sz w:val="24"/>
        </w:rPr>
        <w:t xml:space="preserve">Професор д-р Олександр Горбач у своїй праці “Три церковно-слов’янські літургійні рукописні тексти Ватиканської бібліотеки” Рим, 1966, стор.113, 142 займається дослідженням слов’янських рукописів літургійних текстів. У служебнику з ХІVст. на місцях, де тепер написано слова “православний”, стоїть “правовірний”. Те слово “ортодоксос” зустрічаємо ще в раніших пам’ятках, наприклад в Ізборнику Святослава з 1073-1076 років, а також в служебнику Варлаама з ХІІ ст. </w:t>
      </w:r>
    </w:p>
    <w:p>
      <w:pPr>
        <w:pStyle w:val="BodyTextIndent2"/>
        <w:ind w:firstLine="567"/>
        <w:jc w:val="both"/>
        <w:rPr>
          <w:sz w:val="24"/>
        </w:rPr>
      </w:pPr>
      <w:r>
        <w:rPr>
          <w:sz w:val="24"/>
        </w:rPr>
        <w:t xml:space="preserve">Перша неділя Великого посту, це “неділя ортодоксії”, правовір’я, бо головне було догматичне визначення, що належить шанувати ікони (842р.) проти іконоборства. Отже, має бути “неділя правовір’я” (правдивої віри) – це є причина її святкування. </w:t>
      </w:r>
    </w:p>
    <w:p>
      <w:pPr>
        <w:pStyle w:val="BodyTextIndent2"/>
        <w:ind w:firstLine="567"/>
        <w:jc w:val="both"/>
        <w:rPr>
          <w:sz w:val="24"/>
        </w:rPr>
      </w:pPr>
      <w:r>
        <w:rPr>
          <w:sz w:val="24"/>
        </w:rPr>
        <w:t>Отець Маркіян Когут, ЧСВВ, пригадує: “можемо сказати ортодоксальний юдей, ортодоксальна синагога, але не скажемо православний юдей, православна синагога.”</w:t>
      </w:r>
    </w:p>
    <w:p>
      <w:pPr>
        <w:pStyle w:val="Heading1"/>
        <w:rPr/>
      </w:pPr>
      <w:r>
        <w:rPr/>
        <w:t>6. Звідки появилося слово православний?</w:t>
      </w:r>
    </w:p>
    <w:p>
      <w:pPr>
        <w:pStyle w:val="BodyTextIndent2"/>
        <w:ind w:firstLine="567"/>
        <w:jc w:val="both"/>
        <w:rPr>
          <w:sz w:val="24"/>
        </w:rPr>
      </w:pPr>
      <w:r>
        <w:rPr>
          <w:sz w:val="24"/>
        </w:rPr>
        <w:t>На кінці ХІVст. слово “православний” приніс на Русь митрополит-схизматик Кипріян (1381-1382), який в Константинополі тричі купував Київську митрополію. Кипріян був деспотичної вдачі. Зі своїми противниками розправлявся безцеремонно, анатемами і в’язницею. Наприклад, Новгородського архиєпископа Івана три з половиною роки тримав у в’язниці в Москві. Турівському єпископові Антонієві відібрав єпископські відзнаки і також посадив у тюрму у Москві. Він приніс з Балканів на Русь книги, в яких замість слова “правовірна” вживалося “православна” і з цих книг наказав переписувати нові та під клятвою заборонив робити будь-які зміни. Комісія створена архимандритом Євтимієм в Тирново провела ревізію церковних книг виправляла тексти і замість давнього “правовірний” вписала слово “православний”. Це свідчить про те, що згідно цієї текстової поправки св. Володимир не прийняв “православну віру”. Церковний розкол виник в 1054р., а св. Володимир прийняв віру в 988р., т.т. на 60 років раніше.</w:t>
      </w:r>
    </w:p>
    <w:p>
      <w:pPr>
        <w:pStyle w:val="BodyTextIndent2"/>
        <w:ind w:firstLine="567"/>
        <w:jc w:val="both"/>
        <w:rPr>
          <w:sz w:val="24"/>
        </w:rPr>
      </w:pPr>
      <w:r>
        <w:rPr>
          <w:sz w:val="24"/>
        </w:rPr>
        <w:t xml:space="preserve">В Новгородських Мінеях (1095-1096рр.) і в Київських збірниках Святослава (1075-1076рр.), а також в усіх літописах аж до 90-тих років ХІVст. вживається слово правовірний. Що, отже, слово православний означає? На Русь його приніс митрополит-схизматик Кипріян і від самого початку це слово почало означати християн, які не визнають над собою Папи Римського, який після св. Петра є видимою Головою Церкви. </w:t>
      </w:r>
    </w:p>
    <w:p>
      <w:pPr>
        <w:pStyle w:val="BodyTextIndent2"/>
        <w:ind w:firstLine="567"/>
        <w:jc w:val="both"/>
        <w:rPr>
          <w:sz w:val="24"/>
        </w:rPr>
      </w:pPr>
      <w:r>
        <w:rPr>
          <w:sz w:val="24"/>
        </w:rPr>
        <w:t>Давній літургійний переклад слова “ортодоксос” є слово правовірний, а не православний! Якщо хочемо правдивого очищення Літургії і повернення до першоджерел християнської Київської Русі, то ми мали би в Літургії вживати слово “правовірний”, а не “православний”.</w:t>
      </w:r>
    </w:p>
    <w:p>
      <w:pPr>
        <w:pStyle w:val="Heading1"/>
        <w:rPr/>
      </w:pPr>
      <w:r>
        <w:rPr/>
        <w:t>7. Ставлення Галицьких єпископів 19 - 22. 02. 1918р.</w:t>
      </w:r>
    </w:p>
    <w:p>
      <w:pPr>
        <w:pStyle w:val="BodyTextIndent2"/>
        <w:ind w:firstLine="567"/>
        <w:jc w:val="both"/>
        <w:rPr>
          <w:sz w:val="24"/>
        </w:rPr>
      </w:pPr>
      <w:r>
        <w:rPr>
          <w:sz w:val="24"/>
        </w:rPr>
        <w:t>Усі Галицькі греко-католицькі єпископи, які зібрались на спільну Конференцію в днях 19-22.02.1918р. у Львові вирішили, що слово “православний” не буде вживатись в церковних богослужбах, а в єктеніях потрібно говорити: “Ще помолімся за всіх християн”. Великий вхід має закінчуватись закликом: “… і всіх вас, нехай пом’яне…” “Хто би так не чинив, але згадував ‘православних’, підозрівається, що є схизматик.”</w:t>
      </w:r>
    </w:p>
    <w:p>
      <w:pPr>
        <w:pStyle w:val="BodyTextIndent2"/>
        <w:ind w:firstLine="567"/>
        <w:jc w:val="both"/>
        <w:rPr>
          <w:sz w:val="24"/>
        </w:rPr>
      </w:pPr>
      <w:r>
        <w:rPr>
          <w:sz w:val="24"/>
        </w:rPr>
        <w:t>Отець Дам’ян Богун, ЧСВВ, свідчить про о. Г. Костельника, який в 1945р. став явним зрадником нашої Церкви: “Вже 1926р., коли був редактором священичого журналу “Нива”, написав брошурку “Чи поворот до старого обряду?” Про цю брошурку його найближчий співробітник о. Іван Миронюк написав, що о. Костельник уже в 1926р. був православним. В 1946р. покликав деяких священиків і сказав їм: “Тому, що нам Ватикан нічого не дав, нам не по дорозі з ним. Нам залишається російська Православна Церква, за що прошу проголосувати”.</w:t>
      </w:r>
    </w:p>
    <w:p>
      <w:pPr>
        <w:pStyle w:val="BodyTextIndent2"/>
        <w:ind w:firstLine="567"/>
        <w:jc w:val="both"/>
        <w:rPr>
          <w:sz w:val="24"/>
        </w:rPr>
      </w:pPr>
      <w:r>
        <w:rPr>
          <w:sz w:val="24"/>
        </w:rPr>
        <w:t>Називати наших вірних сьогодні в святій Літургії православними не є нейтральна річ. Це слово має свій виразний зміст – це є християни, які не визнають Святішого Отця.</w:t>
      </w:r>
    </w:p>
    <w:p>
      <w:pPr>
        <w:pStyle w:val="BodyTextIndent2"/>
        <w:ind w:firstLine="567"/>
        <w:jc w:val="both"/>
        <w:rPr>
          <w:sz w:val="24"/>
        </w:rPr>
      </w:pPr>
      <w:r>
        <w:rPr>
          <w:sz w:val="24"/>
        </w:rPr>
        <w:t>Цитата з книги С.Т. Даниленко “Дорогою ганьби і зради” (Історична хроніка, Київ 1972р., ст.76): “В 1937р. Лонгин Цегельський з Філадельфії (США) зробив цінне визнання. Він наводить запис своєї розмови з Винниченком:</w:t>
      </w:r>
    </w:p>
    <w:p>
      <w:pPr>
        <w:pStyle w:val="BodyTextIndent2"/>
        <w:numPr>
          <w:ilvl w:val="0"/>
          <w:numId w:val="7"/>
        </w:numPr>
        <w:tabs>
          <w:tab w:val="clear" w:pos="284"/>
        </w:tabs>
        <w:ind w:left="0" w:hanging="0"/>
        <w:jc w:val="both"/>
        <w:rPr>
          <w:sz w:val="24"/>
        </w:rPr>
      </w:pPr>
      <w:r>
        <w:rPr>
          <w:sz w:val="24"/>
        </w:rPr>
        <w:t>Біда, - продовжував по хвилі Винниченко,- що ми не маємо такої людини, як Шептицький, щоб поставити її на чолі української Православної Церкви. Є владика Платон у Сибіру, щирий українець, але, мабуть, оженився з якоюсь вчителькою. Ще залишається Димитрій у Чернігові. Також щира українська душа, але надто любить вихилити лишню чарку. А що ви сказали б на те, якби ми забрали Шептицького до Києва на митрополита цілої України?</w:t>
      </w:r>
    </w:p>
    <w:p>
      <w:pPr>
        <w:pStyle w:val="BodyTextIndent2"/>
        <w:numPr>
          <w:ilvl w:val="0"/>
          <w:numId w:val="7"/>
        </w:numPr>
        <w:tabs>
          <w:tab w:val="clear" w:pos="284"/>
        </w:tabs>
        <w:ind w:left="0" w:hanging="0"/>
        <w:jc w:val="both"/>
        <w:rPr>
          <w:sz w:val="24"/>
        </w:rPr>
      </w:pPr>
      <w:r>
        <w:rPr>
          <w:sz w:val="24"/>
        </w:rPr>
        <w:t>Шептицький на православного митрополита не піде – відказав я.</w:t>
      </w:r>
    </w:p>
    <w:p>
      <w:pPr>
        <w:pStyle w:val="BodyTextIndent2"/>
        <w:numPr>
          <w:ilvl w:val="0"/>
          <w:numId w:val="7"/>
        </w:numPr>
        <w:tabs>
          <w:tab w:val="clear" w:pos="284"/>
        </w:tabs>
        <w:ind w:left="0" w:hanging="0"/>
        <w:jc w:val="both"/>
        <w:rPr>
          <w:sz w:val="24"/>
        </w:rPr>
      </w:pPr>
      <w:r>
        <w:rPr>
          <w:sz w:val="24"/>
        </w:rPr>
        <w:t>На якого православного?!… Очевидно, що на уніатського. Православ’я скасуємо. Це ж воно завело нас під царя східного, православного, то воно проводило обмосковлення України. Православ’я завжди буде гравітувати до Москви. Ваша унія добра для відрізнення і від Польщі і від Москви. Українець із природи стає уніятом. Скличемо синод єпископів, архимандритів та представників мирян з України і порадимо їм прийняти унію, а Шептицького поставимо на чоло… А хто не згідний, нехай посміє… Заарештуємо, яких два три десятки старозаконників, позбавимо парафії і хліба цього чи того, то решта присяде. Відгородимо Україну муром унії від Москви раз і назавжди.”</w:t>
      </w:r>
    </w:p>
    <w:p>
      <w:pPr>
        <w:pStyle w:val="BodyTextIndent2"/>
        <w:tabs>
          <w:tab w:val="clear" w:pos="284"/>
          <w:tab w:val="left" w:pos="426" w:leader="none"/>
        </w:tabs>
        <w:ind w:firstLine="567"/>
        <w:jc w:val="both"/>
        <w:rPr>
          <w:sz w:val="24"/>
        </w:rPr>
      </w:pPr>
      <w:r>
        <w:rPr>
          <w:sz w:val="24"/>
        </w:rPr>
        <w:t>Так міркував політик, його візія може бути в багато чому інспіруюча. В сьогоднішньому часі на відміну від візії Винниченка пропагується протилежна візія, а це в ім’я т.зв. єдності українського народу зліквідувати УГКЦ “об’єднанням” з Київським Православним Патріархатом. На таку фальшиву ідею відповідає митрополит А. Шептицький в листі “Пропаганда відступства” (з 8.12.1942р.): “Щоб осягнути національну єдність, пропонує дехто, щоби усі греко-католики зірвали з Вселенською Церквою і прийняли православіє”. Він пояснює: “Людині, яка з патріотизму пропагує і проповідує відступство від віри батьків мушу сказати як апостол Павло, що має ревність, але нерозумну, що проповідуючи відступство від віри тяжко грішить, стягає на себе кару церковної клятви, нашій Церкві і нашому народові завдає тяжкі рани і шкодить справі, якій хотів служити. Ревність в пропагуванні відступства є нерозумна, бо не рахується з тим, що найважніше, а радше, що в тій справі однаково важне з релігією; намовляючи до поступовання проти совісті, не рахується з совістю народу. Є нерозумна ця ревність ще тому, бо не може осягнути того, чого бажає. Поміж нашими вірними не знайде послуху пропагатор відступства, кожний трохи свідомий греко-католик скаже йому, що не годиться для інтересу міняти віру, - що це гріх. А навіть, коли б така пропаганда мала і великий успіх та наклонила і кільканадцять греко-католиків до переходу на православіє, то такий набуток не мав би для православної церкви вартості, бо до ніякого віроісповідування не належить людина без ніякого релігійного переконання і без віри ”.</w:t>
      </w:r>
    </w:p>
    <w:p>
      <w:pPr>
        <w:pStyle w:val="BodyTextIndent2"/>
        <w:tabs>
          <w:tab w:val="clear" w:pos="284"/>
          <w:tab w:val="left" w:pos="426" w:leader="none"/>
        </w:tabs>
        <w:ind w:firstLine="567"/>
        <w:jc w:val="both"/>
        <w:rPr>
          <w:sz w:val="24"/>
        </w:rPr>
      </w:pPr>
      <w:r>
        <w:rPr>
          <w:sz w:val="24"/>
        </w:rPr>
        <w:t>Отець Ізидор Гончар, ЧСВВ пише: “В нинішньому часі (москвофіли) багато говорять про Василіянина – А. Шептицького, якого Винниченко пропонував на Патріарха єдиної Української Церкви. Щорічно святкують день смерті св. Йосафата, теж Василіянина, який своєю кров’ю скріпив унію, але забувають на те, що обидва мали однакову любов і вірність Святішому Отцю, як видимому Наміснику Христа на землі.”</w:t>
      </w:r>
    </w:p>
    <w:p>
      <w:pPr>
        <w:pStyle w:val="BodyTextIndent2"/>
        <w:tabs>
          <w:tab w:val="clear" w:pos="284"/>
          <w:tab w:val="left" w:pos="426" w:leader="none"/>
        </w:tabs>
        <w:ind w:firstLine="567"/>
        <w:jc w:val="both"/>
        <w:rPr>
          <w:sz w:val="24"/>
        </w:rPr>
      </w:pPr>
      <w:r>
        <w:rPr>
          <w:sz w:val="24"/>
        </w:rPr>
        <w:t>Один священик сказав о. Василю Зінькові, ЧСВВ: “Нині вже є інший час. Не тільки Блаженніший, але і Генеральний Настоятель ЧСВВ в Римі згадує в Літургії ‘…всіх вас православних християн’, а Ви ще не згадуєте?” Отець В. Зінько відповів: “Ніколи не згадував ані не згадую і до смерті згадувати не буду”. Без довгого коментаря сказав усе.</w:t>
      </w:r>
    </w:p>
    <w:p>
      <w:pPr>
        <w:pStyle w:val="BodyTextIndent2"/>
        <w:tabs>
          <w:tab w:val="clear" w:pos="284"/>
          <w:tab w:val="left" w:pos="426" w:leader="none"/>
        </w:tabs>
        <w:ind w:firstLine="567"/>
        <w:jc w:val="both"/>
        <w:rPr>
          <w:sz w:val="24"/>
        </w:rPr>
      </w:pPr>
      <w:r>
        <w:rPr>
          <w:sz w:val="24"/>
        </w:rPr>
        <w:t xml:space="preserve">Єпископ Софрон Дмитерко, ЧСВВ написав: “…коли головуючий на Синоді наших єпископів висунув пропозицію, щоб таки вживати слово “православний”, більшість несприйняла його і тоді головуючий запропонував звернутися до Риму, щоб розв’язати цей спір. По якомусь часі Апостольська Столиця відповіла: “де це слово вживається, так то насильно не міняти, а де не вживалося, там не треба його вживати!” (але де вживається, то розуміється, що вірні мають ясну ідентичність. Але і так сьогодні було би для дійсного духовного добра, щоб обновилося і потвердилося рішення єпископів з 19-21.02.1918р. – тобто ніде не згадувати!) </w:t>
      </w:r>
    </w:p>
    <w:p>
      <w:pPr>
        <w:pStyle w:val="BodyTextIndent2"/>
        <w:tabs>
          <w:tab w:val="clear" w:pos="284"/>
          <w:tab w:val="left" w:pos="426" w:leader="none"/>
        </w:tabs>
        <w:ind w:firstLine="567"/>
        <w:jc w:val="both"/>
        <w:rPr>
          <w:sz w:val="24"/>
        </w:rPr>
      </w:pPr>
      <w:r>
        <w:rPr>
          <w:sz w:val="24"/>
        </w:rPr>
        <w:t>Один з наших єпископів на закінчення реколекцій в Ходорові виголосив, що назва “греко-католики” є для нас чужа, накинена нам австрійським урядом. На це єпископ Софрон Дмитерко відповідає: “Але нічого не сказав, що саме наша Церква під назвою “греко-католицька” зберегла нашу віру і обряд від германізації, румунізації, мадяризації, полонізації, русифікації”.</w:t>
      </w:r>
    </w:p>
    <w:p>
      <w:pPr>
        <w:pStyle w:val="BodyTextIndent2"/>
        <w:tabs>
          <w:tab w:val="clear" w:pos="284"/>
          <w:tab w:val="left" w:pos="426" w:leader="none"/>
        </w:tabs>
        <w:ind w:firstLine="567"/>
        <w:jc w:val="both"/>
        <w:rPr>
          <w:sz w:val="24"/>
        </w:rPr>
      </w:pPr>
      <w:r>
        <w:rPr>
          <w:sz w:val="24"/>
        </w:rPr>
        <w:t>Молитва А. Шептицького за український народ: “…пошли українському народу, Боже, святих, щоб прикладом і словом були його мудрими провідниками… Дай йому численне, добре і святе духовенство… Благослови всі наші родини… Просвіти всіх нас, нахили всі наші серця, щоб всі як найліпше пізнали і цінили святу католицьку віру і визнаючи її чулися щасливими, стояли в ній непохитно і хоч би треба було прийняти і мученичу смерть… Обдаруй наш народ незіпсутою освітою… щоб Тобі служили і осягнули Небесну Батьківщину.</w:t>
      </w:r>
    </w:p>
    <w:p>
      <w:pPr>
        <w:pStyle w:val="BodyTextIndent2"/>
        <w:tabs>
          <w:tab w:val="clear" w:pos="284"/>
          <w:tab w:val="left" w:pos="426" w:leader="none"/>
        </w:tabs>
        <w:ind w:firstLine="567"/>
        <w:jc w:val="both"/>
        <w:rPr/>
      </w:pPr>
      <w:r>
        <w:rPr>
          <w:sz w:val="24"/>
        </w:rPr>
        <w:t>А Ти, Пресвята Богородице Непорочно Зачата Мати і Царице України, і ви святі Заступники українського народу охороняйте завжди український народ, щоб став народом святим, щоб виконав своє Боже післаництво! Амінь</w:t>
      </w:r>
      <w:r>
        <w:rPr/>
        <w:t>.”</w:t>
      </w:r>
    </w:p>
    <w:p>
      <w:pPr>
        <w:pStyle w:val="Heading1"/>
        <w:rPr>
          <w:spacing w:val="-14"/>
          <w:szCs w:val="28"/>
        </w:rPr>
      </w:pPr>
      <w:r>
        <w:rPr>
          <w:spacing w:val="-14"/>
          <w:szCs w:val="28"/>
        </w:rPr>
        <w:t>8. Митрополит Андрей Шептицький до українців за кордоном</w:t>
      </w:r>
    </w:p>
    <w:p>
      <w:pPr>
        <w:pStyle w:val="BodyTextIndent2"/>
        <w:tabs>
          <w:tab w:val="clear" w:pos="284"/>
          <w:tab w:val="left" w:pos="426" w:leader="none"/>
        </w:tabs>
        <w:ind w:firstLine="567"/>
        <w:jc w:val="both"/>
        <w:rPr>
          <w:sz w:val="24"/>
        </w:rPr>
      </w:pPr>
      <w:r>
        <w:rPr>
          <w:sz w:val="24"/>
        </w:rPr>
        <w:t>“</w:t>
      </w:r>
      <w:r>
        <w:rPr>
          <w:sz w:val="24"/>
        </w:rPr>
        <w:t>І ви, мої браття, що на чужині стикаєтеся з різними людьми, і прерізними фальшивими і недобрими вірами чи релігіями, легко можете бути наражені на страчення віри. Тож уважайте. Не входіть до церквей чи протестанських, чи англіканських, чи пресвитеріанських, чи схизматицьких, котрі самі себе православними називають. Як єсьте в краю, де нема нашого священика і нашої Церкви, ходіть на службу до католицької церкви, а якщо вдасться, сповідайтеся і причащайтеся у католицького священика. Не уважайте на те, що він німець чи француз, якщо лиш якимсь способом можете з ним порозумітися. Хоча він не нашої народності і не нашого обряду, все-таки він нашої віри, бо так само, як і ми, узнає за Голову Церкви намісника Христового Папу Римського. Хто хоче спастися, конечно потреба, щоб до смерті тривав у святій католицькій вірі і після неї жив” (стор.31-33).</w:t>
      </w:r>
    </w:p>
    <w:p>
      <w:pPr>
        <w:pStyle w:val="BodyTextIndent2"/>
        <w:tabs>
          <w:tab w:val="clear" w:pos="284"/>
          <w:tab w:val="left" w:pos="426" w:leader="none"/>
        </w:tabs>
        <w:ind w:firstLine="567"/>
        <w:jc w:val="both"/>
        <w:rPr>
          <w:sz w:val="24"/>
        </w:rPr>
      </w:pPr>
      <w:r>
        <w:rPr>
          <w:sz w:val="24"/>
        </w:rPr>
        <w:t>“</w:t>
      </w:r>
      <w:r>
        <w:rPr>
          <w:sz w:val="24"/>
        </w:rPr>
        <w:t>Відай, нема річі важнішої для наших людей, як щоби ясно розуміли свою віру, добре о ній пам’ятали і твердо її держалися. Аж страх, аж встид подумати, кілько то людей даються чим-будь збаламутити противниками святої віри. Приїжджають до Америки і навіть не запитають нераз, де наша церков і де наш священик, а відразу йдуть до православної церкви, так якби цілком своєї віри не знали, якби єї не любили і не цінили. Бо треба вам знати, що то не мале нещастє стратити віру, покинути а перейти до фальшивої якої церкви. Бо поза католицькою Церквою нема спасення” (стор.48-49). (прим. Від Христа і спасіння є відділений той, хто свідомо, знаючи правду не хоче прийняти повноту правди, яку Католицька Церква йому подає. Хто без власної вини залишається в незнанні і хибному мисленні, яких власними силами не може поконати чи то православний чи протестант, має надію на спасіння, якщо має живу віру в Христа і духа покаяння.)</w:t>
      </w:r>
    </w:p>
    <w:p>
      <w:pPr>
        <w:pStyle w:val="BodyTextIndent2"/>
        <w:tabs>
          <w:tab w:val="clear" w:pos="284"/>
          <w:tab w:val="left" w:pos="426" w:leader="none"/>
        </w:tabs>
        <w:ind w:firstLine="567"/>
        <w:jc w:val="both"/>
        <w:rPr/>
      </w:pPr>
      <w:r>
        <w:rPr>
          <w:sz w:val="24"/>
        </w:rPr>
        <w:t>“</w:t>
      </w:r>
      <w:r>
        <w:rPr>
          <w:sz w:val="24"/>
        </w:rPr>
        <w:t>До церквей, однак, православних чи протестанських не ходи, бо тим не лишень не віддаш службу Богу, але єще стягнеш на душу гріх. Піти на богослуження до церкви єретиків або схизматиків то так, як би бодай в части на їх віру приставати, відрікатися своєї, тому то сей тяжкий гріх є проти віри. Це велика небезпека для душі. А хто сповідається перед священиком православним, то є східним, не підчиненим св. Апостольському Престолови Римському, той не лиш тяжко грішить, але робить такий гріх, що з него в нашій Церкві у всіх трьох Епархіях одні лиш єпископи можуть розгрішити. Сповідь така є і неважна, і грішна, і заслуговує на сю церковну кару” (стор.61, твір “Пам’ятка для українських робітників в Німеччині, Франції, Сполучених Державах, Канаді, Бразилії і Аргентині ”).</w:t>
      </w:r>
    </w:p>
    <w:p>
      <w:pPr>
        <w:pStyle w:val="BodyTextIndent2"/>
        <w:ind w:hanging="0"/>
        <w:jc w:val="both"/>
        <w:rPr>
          <w:sz w:val="24"/>
        </w:rPr>
      </w:pPr>
      <w:r>
        <w:rPr>
          <w:sz w:val="24"/>
        </w:rPr>
        <w:t xml:space="preserve">(прим. </w:t>
      </w:r>
      <w:r>
        <w:rPr>
          <w:spacing w:val="-2"/>
          <w:sz w:val="24"/>
          <w:szCs w:val="24"/>
        </w:rPr>
        <w:t xml:space="preserve">Теперішній Кодекс КСЦ є трохи поміркованіший, але ясно говорить, що католик може в православній церкві приступити до сповіді і св.Причастя єдино в тому випадку, якщо є сповнені три умови: </w:t>
      </w:r>
    </w:p>
    <w:p>
      <w:pPr>
        <w:pStyle w:val="BodyTextIndent2"/>
        <w:numPr>
          <w:ilvl w:val="0"/>
          <w:numId w:val="4"/>
        </w:numPr>
        <w:tabs>
          <w:tab w:val="clear" w:pos="284"/>
        </w:tabs>
        <w:ind w:left="0" w:hanging="0"/>
        <w:jc w:val="both"/>
        <w:rPr>
          <w:sz w:val="24"/>
        </w:rPr>
      </w:pPr>
      <w:r>
        <w:rPr>
          <w:sz w:val="24"/>
        </w:rPr>
        <w:t>якщо нема фізичної можливості відвідати католицьку церкву в даному місці;</w:t>
      </w:r>
    </w:p>
    <w:p>
      <w:pPr>
        <w:pStyle w:val="BodyTextIndent2"/>
        <w:numPr>
          <w:ilvl w:val="0"/>
          <w:numId w:val="4"/>
        </w:numPr>
        <w:tabs>
          <w:tab w:val="clear" w:pos="284"/>
        </w:tabs>
        <w:ind w:left="0" w:hanging="0"/>
        <w:jc w:val="both"/>
        <w:rPr>
          <w:sz w:val="24"/>
        </w:rPr>
      </w:pPr>
      <w:r>
        <w:rPr>
          <w:sz w:val="24"/>
        </w:rPr>
        <w:t>якщо цим не буде даватися згіршення у вірі католикам чи православним;</w:t>
      </w:r>
    </w:p>
    <w:p>
      <w:pPr>
        <w:pStyle w:val="BodyTextIndent2"/>
        <w:numPr>
          <w:ilvl w:val="0"/>
          <w:numId w:val="4"/>
        </w:numPr>
        <w:tabs>
          <w:tab w:val="clear" w:pos="284"/>
        </w:tabs>
        <w:ind w:left="0" w:hanging="0"/>
        <w:jc w:val="both"/>
        <w:rPr>
          <w:spacing w:val="-8"/>
          <w:szCs w:val="24"/>
        </w:rPr>
      </w:pPr>
      <w:r>
        <w:rPr>
          <w:spacing w:val="-8"/>
          <w:sz w:val="24"/>
          <w:szCs w:val="24"/>
        </w:rPr>
        <w:t>якщо це не буде для даної особи небезпекою втрати своєї ідентичності.)</w:t>
      </w:r>
    </w:p>
    <w:p>
      <w:pPr>
        <w:pStyle w:val="Heading1"/>
        <w:rPr>
          <w:spacing w:val="-4"/>
          <w:szCs w:val="28"/>
        </w:rPr>
      </w:pPr>
      <w:r>
        <w:rPr>
          <w:spacing w:val="-4"/>
          <w:szCs w:val="28"/>
        </w:rPr>
        <w:t>9. Петиція ідентичності і правовірності Святішому Отцю</w:t>
      </w:r>
    </w:p>
    <w:p>
      <w:pPr>
        <w:pStyle w:val="Normal"/>
        <w:ind w:firstLine="567"/>
        <w:rPr/>
      </w:pPr>
      <w:r>
        <w:rPr/>
        <w:t>Україна 28.08.2005, Празник Успіння Пресвятої Богородиці</w:t>
      </w:r>
    </w:p>
    <w:p>
      <w:pPr>
        <w:pStyle w:val="Heading2"/>
        <w:ind w:firstLine="567"/>
        <w:rPr/>
      </w:pPr>
      <w:r>
        <w:rPr/>
        <w:t>Його Святість Папа Бенедикт XVI</w:t>
      </w:r>
    </w:p>
    <w:p>
      <w:pPr>
        <w:pStyle w:val="Normal"/>
        <w:ind w:firstLine="567"/>
        <w:jc w:val="both"/>
        <w:rPr/>
      </w:pPr>
      <w:r>
        <w:rPr/>
        <w:t>Святіший Отче,</w:t>
      </w:r>
    </w:p>
    <w:p>
      <w:pPr>
        <w:pStyle w:val="TextBodyIndent"/>
        <w:ind w:firstLine="567"/>
        <w:rPr/>
      </w:pPr>
      <w:r>
        <w:rPr/>
        <w:t>ми, вірні УГКЦ не погоджуємося з діями Кардинала Любомира Гузара, який говорить, що не бачить різниці між Православною і Греко-Католицькою Церквами та змушує наших священиків в св. Літургії називати нас “православними”. На Україні це слово свідомо зловживається для того, щоб здійснити політику Московського патріархату і Конгрегації для Східних Церков, яку реалізує Кардинал Л. Гузар. Їхня спільна мета – позбавити УГКЦ її ідентичності (див. висновки з Баламанду). Таким чином УГКЦ має розчинитись в Московській Православній Церкві, а це одже є поступова і запланована схизма.</w:t>
      </w:r>
    </w:p>
    <w:p>
      <w:pPr>
        <w:pStyle w:val="Normal"/>
        <w:ind w:firstLine="567"/>
        <w:jc w:val="both"/>
        <w:rPr/>
      </w:pPr>
      <w:r>
        <w:rPr/>
        <w:t xml:space="preserve">Називаючи нас, віруючих греко-католиків, “православними”, доходить до втрати почуття єдності з Вами, Святіший Отче, - єдності, за яку мученики в минулому дорого заплатили. Ця скрита маніпуляція одночасно відкриває наше мислення (особливо молоді) на релігійний релятивізм, а цим також на антихристового духа руху Нью-Ейдж, який приходить з Заходу. Цей дух ставить на один рівень християнство і новітнє поганство. З приводу цього підтримуємо духовну програму, подану отцями Підгорецького монастиря в книзі “Чотири слова з України” </w:t>
      </w:r>
      <w:r>
        <w:rPr>
          <w:sz w:val="22"/>
        </w:rPr>
        <w:t>(www.community.org.ua)</w:t>
      </w:r>
      <w:r>
        <w:rPr/>
        <w:t>.</w:t>
      </w:r>
    </w:p>
    <w:p>
      <w:pPr>
        <w:pStyle w:val="Normal"/>
        <w:ind w:firstLine="567"/>
        <w:jc w:val="both"/>
        <w:rPr/>
      </w:pPr>
      <w:r>
        <w:rPr/>
        <w:t xml:space="preserve">Ми - не православні (тобто члени Православної, нез’єдиненої з Вами, Церкви), а греко-католики. За цю вірність терпіли наші батьки і матері і багато з них як мученики пожертвували навіть своїм життям. Це є наш найбільший духовний скарб. Не заперечуємо, що слово “православний” має більше значень, але на загал, сьогодні цей термін розуміється, як приналежність до Православної Церкви. Також не погоджуємося з насильною латинізацією, яка часто веде до втрати народної і церковної ідентичності. </w:t>
      </w:r>
    </w:p>
    <w:p>
      <w:pPr>
        <w:pStyle w:val="Normal"/>
        <w:ind w:firstLine="567"/>
        <w:jc w:val="both"/>
        <w:rPr/>
      </w:pPr>
      <w:r>
        <w:rPr/>
        <w:t>Святіший Отче, дуже Вас просимо, щоб Ви авторитетно заборонили називати нас в Св. Літургії “православними”, тому що це слово нас зранює, приносить розділення і в’яжеться з схизмою.</w:t>
      </w:r>
    </w:p>
    <w:p>
      <w:pPr>
        <w:pStyle w:val="Normal"/>
        <w:ind w:firstLine="567"/>
        <w:jc w:val="both"/>
        <w:rPr/>
      </w:pPr>
      <w:r>
        <w:rPr/>
        <w:t>Також просимо Вас, Святіший Отче, щоб ви зважили діяльність працівників Конгрегації для Східних Церков та Кардинала Л. Гузара і вибрали Главою нашої Патріаршої УГКЦ особу, яка має правовірний і моральний авторитет.</w:t>
      </w:r>
    </w:p>
    <w:p>
      <w:pPr>
        <w:pStyle w:val="Normal"/>
        <w:ind w:firstLine="567"/>
        <w:jc w:val="both"/>
        <w:rPr>
          <w:b/>
          <w:b/>
        </w:rPr>
      </w:pPr>
      <w:r>
        <w:rPr/>
        <w:t>З відданістю просимо Вашого Апостольського благословення.</w:t>
      </w:r>
    </w:p>
    <w:p>
      <w:pPr>
        <w:pStyle w:val="Heading4"/>
        <w:ind w:hanging="0"/>
        <w:rPr>
          <w:sz w:val="22"/>
          <w:szCs w:val="22"/>
        </w:rPr>
      </w:pPr>
      <w:r>
        <w:rPr>
          <w:sz w:val="22"/>
          <w:szCs w:val="22"/>
        </w:rPr>
        <w:t>Склали отці Василіяни Підгорецького монастиря: о. ThDr. Ілля Догнал ЧСВВ, о. ThDr. Методій Шпіржік ЧСВВ, о. ThLic. Маркіян Гітюк ЧСВВ</w:t>
      </w:r>
    </w:p>
    <w:p>
      <w:pPr>
        <w:pStyle w:val="Normal"/>
        <w:ind w:firstLine="567"/>
        <w:jc w:val="both"/>
        <w:rPr>
          <w:sz w:val="22"/>
        </w:rPr>
      </w:pPr>
      <w:r>
        <w:rPr>
          <w:sz w:val="22"/>
        </w:rPr>
        <w:t>Петицію можна послати прямо Святішому Отцеві:</w:t>
      </w:r>
    </w:p>
    <w:p>
      <w:pPr>
        <w:pStyle w:val="Normal"/>
        <w:ind w:firstLine="567"/>
        <w:jc w:val="both"/>
        <w:rPr>
          <w:b/>
          <w:b/>
          <w:sz w:val="22"/>
        </w:rPr>
      </w:pPr>
      <w:r>
        <w:rPr>
          <w:b/>
          <w:sz w:val="22"/>
        </w:rPr>
        <w:t>Sua Santità, Benedictus XVI., 00120 Città del Vaticano, Italia</w:t>
      </w:r>
    </w:p>
    <w:p>
      <w:pPr>
        <w:pStyle w:val="TextBody"/>
        <w:ind w:firstLine="567"/>
        <w:jc w:val="both"/>
        <w:rPr>
          <w:sz w:val="24"/>
          <w:lang w:val="uk-UA"/>
        </w:rPr>
      </w:pPr>
      <w:r>
        <w:rPr>
          <w:sz w:val="24"/>
          <w:lang w:val="uk-UA"/>
        </w:rPr>
        <w:t>[прим: Цю Петицію не зважаючи на застрашування підписало до нинішнього дня 1.12. 2005 більше ніж 4000 вірних.]</w:t>
      </w:r>
    </w:p>
    <w:p>
      <w:pPr>
        <w:pStyle w:val="BodyTextIndent2"/>
        <w:keepNext w:val="true"/>
        <w:tabs>
          <w:tab w:val="clear" w:pos="284"/>
          <w:tab w:val="left" w:pos="426" w:leader="none"/>
        </w:tabs>
        <w:ind w:firstLine="567"/>
        <w:jc w:val="center"/>
        <w:rPr>
          <w:rFonts w:ascii="Bookman Old Style" w:hAnsi="Bookman Old Style" w:cs="Bookman Old Style"/>
          <w:b/>
          <w:b/>
          <w:caps/>
          <w:sz w:val="24"/>
          <w:szCs w:val="28"/>
          <w:lang w:val="uk-UA"/>
        </w:rPr>
      </w:pPr>
      <w:r>
        <w:rPr>
          <w:rFonts w:cs="Bookman Old Style" w:ascii="Bookman Old Style" w:hAnsi="Bookman Old Style"/>
          <w:b/>
          <w:caps/>
          <w:sz w:val="24"/>
          <w:szCs w:val="28"/>
          <w:lang w:val="uk-UA"/>
        </w:rPr>
      </w:r>
    </w:p>
    <w:p>
      <w:pPr>
        <w:pStyle w:val="BodyTextIndent2"/>
        <w:keepNext w:val="true"/>
        <w:tabs>
          <w:tab w:val="clear" w:pos="284"/>
          <w:tab w:val="left" w:pos="426" w:leader="none"/>
        </w:tabs>
        <w:ind w:firstLine="567"/>
        <w:jc w:val="center"/>
        <w:rPr>
          <w:rFonts w:ascii="Bookman Old Style" w:hAnsi="Bookman Old Style" w:cs="Bookman Old Style"/>
          <w:b/>
          <w:b/>
          <w:caps/>
          <w:szCs w:val="28"/>
        </w:rPr>
      </w:pPr>
      <w:r>
        <w:rPr>
          <w:rFonts w:cs="Bookman Old Style" w:ascii="Bookman Old Style" w:hAnsi="Bookman Old Style"/>
          <w:b/>
          <w:caps/>
          <w:szCs w:val="28"/>
        </w:rPr>
        <w:t>ІІІ Частина</w:t>
      </w:r>
    </w:p>
    <w:p>
      <w:pPr>
        <w:pStyle w:val="Heading1"/>
        <w:rPr>
          <w:spacing w:val="-24"/>
          <w:szCs w:val="28"/>
        </w:rPr>
      </w:pPr>
      <w:r>
        <w:rPr>
          <w:spacing w:val="-24"/>
          <w:szCs w:val="28"/>
        </w:rPr>
        <w:t>10. Молитва Вервиці, Хресна Дорога, почитання Серця Христового</w:t>
      </w:r>
    </w:p>
    <w:p>
      <w:pPr>
        <w:pStyle w:val="Normal"/>
        <w:ind w:firstLine="567"/>
        <w:jc w:val="both"/>
        <w:rPr/>
      </w:pPr>
      <w:r>
        <w:rPr/>
        <w:t xml:space="preserve">Скрита ліквідація УГКЦ на користь православія проявляється також в систематичній боротьбі проти молитви на вервиці, хресної дороги, та почитання Серця Христового. Ці практики на протязі століття, особливо в часі підпілля, сталися органічною частиною духовного життя греко-католиків та глибоко закорінилися в нашій церкві на рівні з акафістами, молитвою на чотках та іншими східними молитовними практиками. Тому вони становлять на сьогодні елемент ідентичності УГКЦ. Крім того вони є видимим знаком внутрішньої єдності з Традицією Вселенської Церкви. Тому що ці практики сьогодні цілеспрямовано усуваються з нашої церкви, потрібно сказати в їх оборону. </w:t>
      </w:r>
    </w:p>
    <w:p>
      <w:pPr>
        <w:pStyle w:val="Normal"/>
        <w:ind w:firstLine="567"/>
        <w:jc w:val="both"/>
        <w:rPr/>
      </w:pPr>
      <w:r>
        <w:rPr/>
        <w:t xml:space="preserve">Це найбільш вживані духовні практики, які допомогли як на Заході, так і в нашій Церкві протиставитись духу світу. Цей дух у формі різних філософій (дарвінізм, тейлардизм, просвітительство, модернізм), отже брехнею і перекручуванням правди, накинувся на спасительну віру в Ісуса Христа і так спричинив погибель багатьох душ. Ефективним ліком проти духа світу і невіри були і є передовсім такі форми побожності, які ведуть до практичного покаяння. </w:t>
      </w:r>
    </w:p>
    <w:p>
      <w:pPr>
        <w:pStyle w:val="Normal"/>
        <w:ind w:firstLine="567"/>
        <w:jc w:val="both"/>
        <w:rPr/>
      </w:pPr>
      <w:r>
        <w:rPr/>
        <w:t>В Хресній Дорозі розважається про страсті Христові і разом з тим людина собі усвідомлює, що Ісус витерпів за мене, за мої гріхи і для мого спасіння. При молитві на Вервиці простенько розважається про найосновніші правди нашої віри. А в почитанні Найсвятішого Серця Христового йдеться про конкретну форму навернення і покаяння тим, що вірні систематично приступають до св. Сповіді і св. Причастя і стараються осмислювати суть віри, якою є Божа любов. “Бог бо так полюбив світ, що Сина свого Єдинородного дав, щоб кожен, хто вірує в нього, не загинув, а жив життям вічним” (Ів. 3,16).</w:t>
      </w:r>
    </w:p>
    <w:p>
      <w:pPr>
        <w:pStyle w:val="Normal"/>
        <w:ind w:firstLine="567"/>
        <w:jc w:val="both"/>
        <w:rPr/>
      </w:pPr>
      <w:r>
        <w:rPr/>
        <w:t xml:space="preserve">Такі форми побожності є позалітургійні і ніяк не латинізують наш обряд – св. Літургію. Говорити, що це не є наше – глупота. Йдучи цією логікою т. зв. ”делатинізації”, ми би мали викинути дзвони з дзвіниць, зняти з іконостасів ікони хресної дороги (н.п. П'ятницька церкву у Львові), а також усунути колядки, вертепи і т.п., бо мовляв це прийшло з Заходу. Кожен тверезий скаже, що це абсурдно, бо й самі православні приймають дещо з тих практик. Такий підхід не згідний також з Канонічним правом нашої Церкви. </w:t>
      </w:r>
    </w:p>
    <w:p>
      <w:pPr>
        <w:pStyle w:val="Normal"/>
        <w:ind w:firstLine="567"/>
        <w:jc w:val="both"/>
        <w:rPr/>
      </w:pPr>
      <w:r>
        <w:rPr/>
        <w:t xml:space="preserve">Внутрішні вороги Церкви, які добре знають, що основою духовного бою є те, щоб знищити духовне життя вірних, стараються ці форми вилучити з нашої Церкви, а пояснюють це тим, що православні їх не мають і тому це нас від них і від імагінарної східної духовності відділює. Самі, однак, не подають адекватних форм побожності, які провадили б до навернення і до правдивого наслідування Христа. Ці форми побожності і почитання Найсвятішого Серця Христового поширював у нашій Церкві і їх пропагував митрополит А. Шептицький. Потрібно знати, що ці три форми є ефективним ліком не тільки проти модернізму т.т. втрати живої віри, але і проти різних фальшивих філософій і духа Нью Ейдж, а отже і всьому тому, що в сучасності найбільше паралізує не тільки нашу УГКЦ, але і цілу Західну Церкву. Це не означає, що сьогодні нема інших ефективних форм. Наприклад Обнова у Святому Дусі, яка включає в себе молитву мовами, живе відношення до Святого Письма, з обновленим запалом до наслідування Христа і прагненням внутрішнього відродження Церкви. Таке відродження також на думку багатьох не є “наше”, однак, потрібно собі усвідомити, що Церква почала існувати дією Святого Духа, який обновив вірних первісної Церкви. Мовами молився апостол Павло і інші апостоли, а також Пресвята Богородиця. Ця форма побожності є правдиво екуменічна, якщо ведеться досвідченими людьми і може підготовлювати правдиву єдність не тільки з православними, але й з усіма щиро шукаючими християнами. В обнові духа не є головними молитва мовами і духовні дари самі по собі, але головним є протиставитись духу світу, відкритись для Святого Духа і в ньому ходити, і так статися Христовим свідком, мартирес для Нього. Конкретний взір справжнього харизматика є апостол Павло. Він каже: “Для мене бо життя Христос, а смерть - прибуток” (Фл.1,21). “… горе мені, коли б я не проповідував Євангелії” (1Кор. 9,16). </w:t>
      </w:r>
    </w:p>
    <w:p>
      <w:pPr>
        <w:pStyle w:val="Normal"/>
        <w:ind w:firstLine="567"/>
        <w:jc w:val="both"/>
        <w:rPr/>
      </w:pPr>
      <w:r>
        <w:rPr>
          <w:i/>
        </w:rPr>
        <w:t>Вервиця</w:t>
      </w:r>
      <w:r>
        <w:rPr/>
        <w:t>: Ця молитва виникла в ХІІІ ст., коли св. Домінік боровся проти єретиків. Через цю молитву Європа спаслася перед магометанством (битва біля Лепанта). Ця молитва не пов’язана з жодною народною магією, але є здоровою формою побожності. Один священик свідчить: “Перш ніж вступити в семінарію, я щоденно молився три вервиці, читав життя святих і здорову християнську літературу. Деколи молився і десять вервиць на день. Особливо два роки в армії моєю молитвою була вервиця, яку я молився на пальцях, і так дістав силу зберегти не тільки моральну чистоту, але і чистоту віри та покликання. Потім вже її стільки не молився. В семінарії перейшов на одну годину молитви Хресної Дороги щодня. На канікулах молився її і дві години. Тепер її не молюся, але фундамент, який отримав є здоровий і міцний. Нині маю іншу форму побожності.”</w:t>
      </w:r>
    </w:p>
    <w:p>
      <w:pPr>
        <w:pStyle w:val="Normal"/>
        <w:ind w:firstLine="567"/>
        <w:jc w:val="both"/>
        <w:rPr/>
      </w:pPr>
      <w:r>
        <w:rPr/>
        <w:t xml:space="preserve">Отже потрібно респектувати певний ріст і можливість вибору. Сьогодні є модно обмотувати руки чотками або ними напоказ махати і робити вигляд східної духовності. Книга “Розповіді російського прочанина” є підтримкою у вірі, а також молитва “Господи Ісусе Христе Сину Божий, помилуй мене грішного” є біблійна і повністю християнська, але питання є в тому, яку користь з цієї молитви мають ті, які її так енергійно пропапагують замість вервиці. Чому наші вірні не могли б молитися одне і друге? </w:t>
      </w:r>
    </w:p>
    <w:p>
      <w:pPr>
        <w:pStyle w:val="Normal"/>
        <w:ind w:firstLine="567"/>
        <w:jc w:val="both"/>
        <w:rPr/>
      </w:pPr>
      <w:r>
        <w:rPr>
          <w:i/>
        </w:rPr>
        <w:t>Хресна Дорога</w:t>
      </w:r>
      <w:r>
        <w:rPr/>
        <w:t xml:space="preserve">: Ця форма розважання про страсті Христові виникла у середньовіччі, але свої корені має вже в перших християнських століттях. Коли молимося Хресну Дорогу це не означає, що мусимо завжди точно розважати дану стацію. Розважання про терпіння Господні можемо пристосувати моментальній власній потребі душі, але перше ніж цю форму побожності засвоїмо, потрібно якийсь час користуватися добрими середниками (книги) в яких живо і біблійно подається правдиве розважання про гріх і Ісусові терпіння. Ця молитва є молитва внутрішня, веде до правдивості і відкриває нас для духа покаяння. Людина може її молитися не тільки в церкві, але і вдома чи на іншому відповідному місці. </w:t>
      </w:r>
    </w:p>
    <w:p>
      <w:pPr>
        <w:pStyle w:val="Normal"/>
        <w:ind w:firstLine="567"/>
        <w:jc w:val="both"/>
        <w:rPr/>
      </w:pPr>
      <w:r>
        <w:rPr>
          <w:i/>
        </w:rPr>
        <w:t>Почитання Серця Христового</w:t>
      </w:r>
      <w:r>
        <w:rPr/>
        <w:t>: Хоч є основане на приватнім об’явленні, але його суть є повністю біблійна. Перша і найбільша заповідь нас зобов’язує до любові Бога: “Любитимеш Господа, Бога твого, всім серцем твоїм…” (Втор.6,5). Питання любові є не тільки справою почуттів, але цілої істоти, передовсім волі. Почитання Серця Христового вело і веде до систематичного приймання Святих Тайн, до почитання образів на яких є Христос з пробитим серцем. Ця форма побожності не має нічого спільного з повір’ями і магічними елементами, але є повністю біблійна і католицька (вселенська). Те, що православні цієї форми не мають не означає, що ми мали би її відкидати з фальшивих побоювань, що вона є латинізацією. Звичайно, вона може бути доповнена іншою живою формою, яка дає плоди покаяння і правдивого життя, якщо така знайдеться. На жаль, інтригами о. І. Дацька і тодішньої Генеральної Настоятельки ЧСВВ с. Дії Стасюк, яка є тепер Главою монахів, в 1992 році це почитання з Чину Сестер Василіянок було практично усунено. (Про шкідливий вплив діяльності о. І. Дацька в УГКЦ пише митрополит С. Сулик у своїй автобіографії “Як Стефан став митрополитом”, Львів, 2001). Те, що багато сестер в підпіллі саме через цю форму побожності зберегли своє покликання нікого не цікавило. Був створений монстр процес і під т.зв. “святим послухом” була проведена “делатинізація” навіть за ціну втрати багатьох монаших покликань… Цілеспрямована акція проти сестер ЧСВВ на жаль сповнила свою ціль. Паралізувала їх внутрішній розвиток і місію так, що до нинішнього дня вони знаходяться в кризі. Є питання, яка ще інша форма побожності крім цих трьох, які нині ліквідуються підтримувала живу віру УГКЦ в підпіллі. Зліквідування цього почитання очевидно мало конкретну ціль, щоб УГКЦ була позбавлена одного з найсильніших джерел свого росту і так помалу занепала. Пригадаймо собі, що митрополит А. Шептицький мав прямо улюблене почитання Серця Христового і це не перешкоджувало йому в тому, щоб бути правдиво східним християнином.</w:t>
      </w:r>
    </w:p>
    <w:p>
      <w:pPr>
        <w:pStyle w:val="Heading1"/>
        <w:rPr/>
      </w:pPr>
      <w:r>
        <w:rPr/>
        <w:t>11. Мода ”суперсхідних” ікон</w:t>
      </w:r>
    </w:p>
    <w:p>
      <w:pPr>
        <w:pStyle w:val="Normal"/>
        <w:ind w:firstLine="567"/>
        <w:jc w:val="both"/>
        <w:rPr/>
      </w:pPr>
      <w:r>
        <w:rPr/>
        <w:t>За модою “правдиво східних” ікон на жаль є замаскований дух Нью Ейдж, який старається проникнути до наших церков. Головне пильнується, щоб постаті на іконах мали довгі пальці, носи, вуха і були темні. Святий Іван Хреститель на деяких модних іконах виглядає, як якийсь демон чи розбійник. Багато ікон діють депресивно, скоріше наганяють жах і відразу замість потягати до святості. Багато ікон на протести вірних мусіли бути усунені, бо перед чимось подібним неможливо молитись. З деяких виходить нечистота, насилля і сучасний дух світу. Проста людина докаже розрізнити, яка ікона диспонує до молитви, а яка ні. Однак, ігумен чи просто священик, який хоче бути на рівні і є під впливом філософії і духа декадентного мистецтва, саме такі ікони вихваляє, як унікальні і як повернення до старої східної духовності. В своїй сліпоті і гордості не хоче розуміти, що це відганяє людей з церкви і скоріше диспонує до одержимості ніж до святості. Крім ікон за якими прямо є втілений антихристовий дух, є ще ікони бездухі і таких є більшість, ті однак, нікого до Бога не піднесуть. Правдива ікона є та, яка помагає правдиво молитися і таку може написати тільки іконописець, який має духа покаяння і молитви, той, для якого молитва є життєвою необхідністю і який дійсно розуміє духовну боротьбу. Ікона такого іконописця є живим свідоцтвом, живою Євангелією! Таких ікон є на жаль мало. Сьогоднішні іконописці часто тільки копіюють вже написані ікони, але якщо самі не живуть правдиво по-християнськи то ще і до тих копій вносять отруту свого світського духа. Пам’ятаймо, ікони є корисні, але не можуть замінити головні середники спасіння, якими є навернення, покаяння, молитва. Не маємо нічого проти ікон, навпаки мали би ними прикрашати не тільки церкви, але і свої доми так як це було в минулому. Хрест, християнські образи та ікони в домах християн є певним уприсутненням тих, яких зображують, а це Ісуса, Богородиці і Святих. Тому комуністи повикидали із шкіл хрести і образи Пречистої Богородиці. Сьогодні на жаль є інші т.зв. “ікони”, які навколо бачимо, наприклад, в громадському транспорті, це нечисті реклами, які уприсутнюють того ж духа, або талісмани різних звірят, потвор і чарівниць. Ці предмети і символи не тільки тих людей не охороняють, але навпаки, стягують на них прокляття і нещастя. Якщо ці сучасні “ікони” заклинала якась чарівниця чи екстрасенс, то тим більше принесуть пагубні плоди. Мусимо признати, що сьогоднішнє декадентне мистецтво, яке просякнуте нечистим духом, проникло і до церковної іконографії, а тим більше сюди проникли і впливи духа Нью Ейдж, які відводять від живого відношення до Христа і відкривають двері поганству.</w:t>
      </w:r>
    </w:p>
    <w:p>
      <w:pPr>
        <w:pStyle w:val="Normal"/>
        <w:ind w:firstLine="567"/>
        <w:jc w:val="both"/>
        <w:rPr/>
      </w:pPr>
      <w:r>
        <w:rPr/>
        <w:t xml:space="preserve">Коли дивитися на ікони, які знаходяться в Києво-Печерській Лаврі чи в Почаєві, то на них є приємні, гарні зображення, які вносять спокій і диспонують до молитви, а що більше є наші, українські. Чому нам мають нав’язувати т.зв. правдиво східні ікони, які нашій українській ментальності чужі? </w:t>
      </w:r>
    </w:p>
    <w:p>
      <w:pPr>
        <w:pStyle w:val="Heading1"/>
        <w:rPr/>
      </w:pPr>
      <w:r>
        <w:rPr/>
        <w:t>12. Формація священиків</w:t>
      </w:r>
    </w:p>
    <w:p>
      <w:pPr>
        <w:pStyle w:val="Normal"/>
        <w:ind w:firstLine="567"/>
        <w:jc w:val="both"/>
        <w:rPr/>
      </w:pPr>
      <w:r>
        <w:rPr/>
        <w:t>Що сьогодні найбільше потребує Церква? Не вихованих чи вчених священиків, але на першому місці Церква потребує святих священиків! Повторяємо, святих! Святість не дасться настудіювати, не дасться наінсценувати, нею треба жити. “Я мушу маліти, а Христос мусить в мені рости” (пор.Ів.3,30). Формація священиків не полягає в тому, щоб мали настудіювати якнайбільше різних інформацій, але потрібно, щоб усвідомлювали основне, а ним є Ісус! Щоб навчилися жити з відношення до Нього. Потрібно, щоб мали Божу мудрість, яка є тільки в Христовому Хресті (пор.1Кор. 1,23-24) і не дали збаламутитися світською мудрістю, яку Боже Слово називає глупотою. Модель правдивого свідка Христового, правдивого апостола є нам даний в особі апостола Павла. Нехай його ревність, його правовірність, його любов до Христа і до безсмертних душ буде взірцем і для нинішніх семінаристів. Нехай взором для них буде не тільки він, але і десятки священиків, які мали такого ж духа, як він і які задля Христа сталися духовними або фізичними мучениками. Це є правдивий ідеал, а не якась імагінарна східна духовність, яка ніколи не принесла і не приносить жодні плоди гідні покаяння. Є скоріше фата моргана для “побожного” мріяння і мудрування, яке однак є без життя (широкі рукави, ношення чоток напоказ, зовнішні прояви московської побожності замінюють щире покаяння і впоюють видуману святість). Це не веде до Христа і до правдивого наслідування!</w:t>
      </w:r>
    </w:p>
    <w:p>
      <w:pPr>
        <w:pStyle w:val="Normal"/>
        <w:ind w:firstLine="567"/>
        <w:jc w:val="both"/>
        <w:rPr/>
      </w:pPr>
      <w:r>
        <w:rPr/>
        <w:t>Потрібно виховувати не бездухих вчених, які або вже віри не мають, або цю малу, яку ще мають втратять і зрадять при першій тяжчій пробі, Христа і Церкву. Потрібно виховувати добрих пастирів за прикладом самого Спасителя, який дає життя за свої вівці. Ці мусять мати ясно в найосновніших речах, щоб вміли виразно розрізняти вчення Христове від блудних наук і філософій. Такий добрий пастир не тільки дає людям живе Боже слово, але свідчить їм також своїм особистим життям. Його життя є живою Євангелією, яку всі парафіяни читають! Для такого пастиря не є тяжко приносити жертви задля Христа, Церкви і душі йому повірені, а якщо треба і життя віддати, як наші єпископи і багато священиків перед 60 роками і в часи підпілля. Потрібно розрізняти: в часі підпілля не були тільки мученики, але були також юди! Так це було і буде завжди. Кожний мусить вирішити кого собі вибирає за взір. Є корисним, щоб крім здорової побожності, яка базується передовсім на особистій внутрішній молитві, придбали знання, яке відноситься до Святого Письма. Добре є хоч трохи знати єврейську, грецьку мови, археологію. Для священика, який має духа молитви і Святого Духа, який є автором Святого Письма, ці інформації є дуже корисною допомогою в пасторації. На жаль, ці нейтральні інформації сьогодні є включені до системи історично-критичного методу, який викладається в дусі атеїстичної філософії. Сьогодні потрібно перед цим студентів перестерігати. Такий вплив на студентів мав би поправді називатися латинізацією і потрібно від нього відділюватися як від духовної отрути. Сьогодні теологічна література проникнута цією отрутою і на жаль багато книжок мають і церковне схвалення від непоінформованих чи сліпих єпископів. Без живої молитви і бажання наслідувати Христа, Святе Письмо станеться лиш мертвою літерою, яка вбиває!</w:t>
      </w:r>
    </w:p>
    <w:p>
      <w:pPr>
        <w:pStyle w:val="Normal"/>
        <w:ind w:firstLine="567"/>
        <w:jc w:val="both"/>
        <w:rPr/>
      </w:pPr>
      <w:r>
        <w:rPr/>
        <w:t>Далі, є корисно, щоб студенти мали здорову апологетику, місіологію, щоб могли в силі Духа свідчити про Христа сучасним відпалим християнам, поганам і прихильникам інших релігій (індуїстам, буддистам і т.д.). Ісус не сказав: зробіть мені дискутерів, філософів, але учнів. А тим учням сказав – аж на вас зійде Святий Дух, будете мартирес, свідками і моїми мучениками!!!</w:t>
      </w:r>
    </w:p>
    <w:p>
      <w:pPr>
        <w:pStyle w:val="Normal"/>
        <w:ind w:firstLine="567"/>
        <w:jc w:val="both"/>
        <w:rPr/>
      </w:pPr>
      <w:r>
        <w:rPr/>
        <w:t>Це є здорова католицька програма формації згідно Святого Письма і Традиції Отців і святих!</w:t>
      </w:r>
    </w:p>
    <w:p>
      <w:pPr>
        <w:pStyle w:val="Heading1"/>
        <w:rPr/>
      </w:pPr>
      <w:r>
        <w:rPr/>
        <w:t>13. Лист Святішому Отцю Бенедикту XVI</w:t>
      </w:r>
    </w:p>
    <w:p>
      <w:pPr>
        <w:pStyle w:val="TextBodyIndent"/>
        <w:ind w:firstLine="567"/>
        <w:rPr>
          <w:b/>
          <w:b/>
        </w:rPr>
      </w:pPr>
      <w:r>
        <w:rPr/>
        <w:t>Монастир Підгірці, 21.10.2005</w:t>
      </w:r>
    </w:p>
    <w:p>
      <w:pPr>
        <w:pStyle w:val="Heading6"/>
        <w:ind w:left="0" w:firstLine="567"/>
        <w:rPr>
          <w:sz w:val="24"/>
          <w:szCs w:val="24"/>
        </w:rPr>
      </w:pPr>
      <w:r>
        <w:rPr>
          <w:sz w:val="24"/>
          <w:szCs w:val="24"/>
        </w:rPr>
        <w:t>Його Святість Бенедикт XVI, Папа, Ватикан</w:t>
      </w:r>
    </w:p>
    <w:p>
      <w:pPr>
        <w:pStyle w:val="Normal"/>
        <w:ind w:firstLine="567"/>
        <w:jc w:val="both"/>
        <w:rPr>
          <w:b/>
          <w:b/>
        </w:rPr>
      </w:pPr>
      <w:r>
        <w:rPr>
          <w:b/>
        </w:rPr>
        <w:t>Святіший Отче, кардинали та єпископи Католицької Церкви!</w:t>
      </w:r>
    </w:p>
    <w:p>
      <w:pPr>
        <w:pStyle w:val="Normal"/>
        <w:ind w:firstLine="567"/>
        <w:jc w:val="both"/>
        <w:rPr/>
      </w:pPr>
      <w:r>
        <w:rPr/>
        <w:t xml:space="preserve">Кардинал Л. Гузар 16.10.2005 в м. Римі запропонував на Синоді єпископів: </w:t>
      </w:r>
    </w:p>
    <w:p>
      <w:pPr>
        <w:pStyle w:val="Normal"/>
        <w:numPr>
          <w:ilvl w:val="0"/>
          <w:numId w:val="2"/>
        </w:numPr>
        <w:ind w:left="0" w:firstLine="567"/>
        <w:jc w:val="both"/>
        <w:rPr/>
      </w:pPr>
      <w:r>
        <w:rPr/>
        <w:t>щоб наступний Синод займався питанням Східних Церков;</w:t>
      </w:r>
    </w:p>
    <w:p>
      <w:pPr>
        <w:pStyle w:val="Normal"/>
        <w:numPr>
          <w:ilvl w:val="0"/>
          <w:numId w:val="2"/>
        </w:numPr>
        <w:ind w:left="0" w:firstLine="567"/>
        <w:jc w:val="both"/>
        <w:rPr/>
      </w:pPr>
      <w:r>
        <w:rPr/>
        <w:t>своїм питанням: “Що нас ще розділяє від Православних Церков, коли ми маємо ту саму Євхаристію та єпископську сукцесію?”, посягнув на інституцію папства.</w:t>
      </w:r>
    </w:p>
    <w:p>
      <w:pPr>
        <w:pStyle w:val="Normal"/>
        <w:ind w:firstLine="567"/>
        <w:jc w:val="both"/>
        <w:rPr/>
      </w:pPr>
      <w:r>
        <w:rPr/>
        <w:t>Сказаним кардинал виявив, якого духа та яку позицію мають багато католицьких ієрархів, які таким чином зраджують свою ідентичність. Це є практичне свідчення, що Католицька Церква є у великій кризі. Цю кризу необхідно правдиво проаналізувати та її вирішувати, а не вирішувати питання відправи Літургії з православними, яке в сьогоднішній ситуації відкриває двері для релятивізму, схизми, і накінець, заперечення папства. За цим йде наступний крок – фальшива єдність з іншими релігіями, за якими вже є дух Нью Ейдж. Кардинал Л. Гузар сказав: “Нема сумніву, що Євхаристія є джерелом, вершиною та місією Церкви. Якщо Літургія є джерелом віри (lex orandi, lex credendi), так чого ще бракує до єдності? Чи може бути якесь інше джерело, чи вершина життя, яке би перевищувало Євхаристію? Якщо ні, то чому не дозволяється спільна Літургія з православними?”</w:t>
      </w:r>
    </w:p>
    <w:p>
      <w:pPr>
        <w:pStyle w:val="Normal"/>
        <w:ind w:firstLine="567"/>
        <w:jc w:val="both"/>
        <w:rPr/>
      </w:pPr>
      <w:r>
        <w:rPr/>
        <w:t xml:space="preserve">29.09.2005 кардинал Л. Гузар сказав: “Релігійні напруження могли б вирішитися, якби Україна мала одного патріарха для всіх… Ані Москва, ані Рим нам не дадуть єдності, краще мали би українські католики об’єднатися (з православними) в одну Церкву, і тоді Рим, Константинополь або Москва цей факт тільки приймуть. Не основне, щоб патріархом цієї Церкви був католик!” </w:t>
      </w:r>
      <w:r>
        <w:rPr>
          <w:sz w:val="18"/>
          <w:szCs w:val="18"/>
        </w:rPr>
        <w:t>(Catholic News, www. cwnews. com)</w:t>
      </w:r>
    </w:p>
    <w:p>
      <w:pPr>
        <w:pStyle w:val="Normal"/>
        <w:ind w:firstLine="567"/>
        <w:jc w:val="both"/>
        <w:rPr/>
      </w:pPr>
      <w:r>
        <w:rPr/>
        <w:t xml:space="preserve">Запитуємо, чому наші вірні під час ліквідації нашої Церкви, під час насильної православізації жертвували своє життя як мученики, саме, за єдність зі Святішим Отцем? Є великою ганьбою перед цілим світом і перед нашою Церквою та тисячами мучеників, що Глава нашої Церкви має таке схизматичне мислення і не може розрізнити правдиву суть та демагогічно пересуває центр ваги проблеми на щось інше. Правдою є, що Євхаристія - джерело, вершина життя та місія Церкви, також правдою є, що Православна Церква має правдиву єпископську сукцесію (в Московському патріархаті є певні сумніви), але в чому є різниця між Католицькою Церквою та Православною? Передовсім, це є питання примату Римського Єпископа. </w:t>
      </w:r>
    </w:p>
    <w:p>
      <w:pPr>
        <w:pStyle w:val="Normal"/>
        <w:ind w:firstLine="567"/>
        <w:jc w:val="both"/>
        <w:rPr/>
      </w:pPr>
      <w:r>
        <w:rPr/>
        <w:t>В період спорів з віровчення і моралі, які виникали в історії Церкви, саме, Римський Єпископ як видимий наступник апостола Петра, до якого зверталися всі інші єпископи, приймав рішення у спірних питаннях (Roma locuta, causa finita). Єдність зі Святішим Отцем і віра, що він є видимий намісник Христа і наступник апостола Петра, належить до фундаменту католицької віри. В сучасній добі раціоналізму та лібералізму деякі теологи, але і деякі єпископи та кардинали ставлять під сумнів існування самого папського примату в Церкві, який маємо безперервно від моменту, коли сам Спаситель, Ісус Христос вибрав апостола Петра своїм видимим намісником: “…ти – Петро (скеля), і на цій скелі збудую мою Церкву й пекельні ворота її не подолають. Що ти на землі зв’яжеш, те буде зв’язане на небі; і те, що ти на землі розв’яжеш, те буде розв’язане й на небі” (Мт.16,16 н.), “Паси мої ягнята. Паси мої вівці.” (Ів.21,15-19). Через цілу історію Церкви, примат папи і попри людську негідність та слабкість був незамінною допомогою в боротьбі з єресями внутрі та зовні, був також середником єдності віруючих у Христа. За останні десятиліття наша Греко-Католицька Церква найбільше витерпіла за свідчення про примат. Парадоксом є те, що, саме, вона мала би тепер відкрити двері тим, які змагаються за його ліквідацію! Наш найвищий представник УГКЦ і, можливо, деякі єпископи УГКЦ мають ліберальний, а, одночасно і схизматичний погляд в ділянці еклезіології.</w:t>
      </w:r>
    </w:p>
    <w:p>
      <w:pPr>
        <w:pStyle w:val="Normal"/>
        <w:ind w:firstLine="567"/>
        <w:jc w:val="both"/>
        <w:rPr/>
      </w:pPr>
      <w:r>
        <w:rPr/>
        <w:t>Якби, як фальшиво аргументує кардинал Л. Гузар, повнота єдності виходила тільки з Євхаристії, а тим би де-факто усунулась реальність папського примату, тоді деякі єпископи чи єпископські конференції в Німеччині, Франції, США могли би сказати: “Ми маємо правосильну сукцесію, правосильну Літургію, яка є джерелом, вершиною і місією Церкви, тоді для чого нам ще потрібне папство?”</w:t>
      </w:r>
    </w:p>
    <w:p>
      <w:pPr>
        <w:pStyle w:val="Normal"/>
        <w:ind w:firstLine="567"/>
        <w:jc w:val="both"/>
        <w:rPr/>
      </w:pPr>
      <w:r>
        <w:rPr/>
        <w:t xml:space="preserve">Не забуваймо, що визнанням примату Святішого Отця визнаємо цілий апостольський скарб віри, який дарований нам самим Спасителем. Вже в часі апостола Павла, в його громадах, які заснував, повставали єретики, які за собою потягали людей, і проти яких мусів апостол Павло запекло воювати. Він також, хоч і докорив ап. Петру за його особисте лицемірство, однак признавав довірений йому, самим Ісусом, авторитет у Церкві. Ця потреба авторитету була протягом двох тисячоліть і особливо необхідною є сьогодні. Святіший Отче, скажіть ясне слово, на яке чекають усі щиро віруючі, не тільки католики, але і інші християни. Не бійтеся почати робити болючу операцію, яка єдина послужить для нашого рятунку! Необхідно дати ясне та авторитетне слово в таких областях: </w:t>
      </w:r>
    </w:p>
    <w:p>
      <w:pPr>
        <w:pStyle w:val="Normal"/>
        <w:numPr>
          <w:ilvl w:val="0"/>
          <w:numId w:val="3"/>
        </w:numPr>
        <w:tabs>
          <w:tab w:val="clear" w:pos="284"/>
        </w:tabs>
        <w:ind w:left="0" w:firstLine="567"/>
        <w:jc w:val="both"/>
        <w:rPr/>
      </w:pPr>
      <w:r>
        <w:rPr/>
        <w:t>проблема історично-критичної теології (ІКТ)</w:t>
      </w:r>
    </w:p>
    <w:p>
      <w:pPr>
        <w:pStyle w:val="Normal"/>
        <w:numPr>
          <w:ilvl w:val="0"/>
          <w:numId w:val="3"/>
        </w:numPr>
        <w:ind w:left="0" w:firstLine="567"/>
        <w:jc w:val="both"/>
        <w:rPr/>
      </w:pPr>
      <w:r>
        <w:rPr/>
        <w:t xml:space="preserve">проблема фальшивого тлумачення </w:t>
      </w:r>
      <w:r>
        <w:rPr>
          <w:i/>
        </w:rPr>
        <w:t>Nostra aetate</w:t>
      </w:r>
      <w:r>
        <w:rPr/>
        <w:t xml:space="preserve"> та його зловживання.</w:t>
      </w:r>
    </w:p>
    <w:p>
      <w:pPr>
        <w:pStyle w:val="TextBodyIndent"/>
        <w:ind w:firstLine="567"/>
        <w:rPr/>
      </w:pPr>
      <w:r>
        <w:rPr/>
        <w:t>Вороги Церкви (напр. свідки Єгови та под.) кричать: “Католицька Церква є блудниця антихриста” і говорять нашим вірним: “Вийдіть з цього Вавилону”. Боляче, що моральне і духовне життя священиків і єпископів дуже часто є на згіршення, але набагато болючішою реальністю є те, що у всіх семінаріях навчають ІКТ, яка у своєму корені побудована на атеїстичній філософії та заперечує усе надприродне!</w:t>
      </w:r>
    </w:p>
    <w:p>
      <w:pPr>
        <w:pStyle w:val="TextBodyIndent"/>
        <w:ind w:firstLine="567"/>
        <w:rPr/>
      </w:pPr>
      <w:r>
        <w:rPr/>
        <w:t xml:space="preserve"> </w:t>
      </w:r>
      <w:r>
        <w:rPr/>
        <w:t xml:space="preserve">Як тяжко хотіти пояснювати простим людям, що все є в порядку, коли до сьогодні найвищий авторитет у Церкві не пояснив жесту папи Івана Павла ІІ щодо молитви в Асижі (1986р., 2002р.). Замість того прискорено наполягається на процесі його канонізації. </w:t>
      </w:r>
    </w:p>
    <w:p>
      <w:pPr>
        <w:pStyle w:val="TextBodyIndent"/>
        <w:ind w:firstLine="567"/>
        <w:rPr/>
      </w:pPr>
      <w:r>
        <w:rPr/>
        <w:t xml:space="preserve">Церковні демагоги, які займають керівні місця в Церкві, діалектичними методами не лише зловживають “Асижом”, але і декларацією Nostra aetate і в дусі синкретизму формують громадську думку, що християнство і поганство є одне і те ж. Багато хто також зсилається на засновницю руху Фоколяре К’яру Любіх, яка цей згубний синкретизм (членами фоколяре є і буддисти, і індуїсти) втілює не тільки до свого руху, але і до цілої Церкви. При цьому посилається на два папські схвалення своєї синкретичної організації всередині Церкви, нараховуючи 300 єпископів фоколяре. </w:t>
      </w:r>
    </w:p>
    <w:p>
      <w:pPr>
        <w:pStyle w:val="TextBodyIndent"/>
        <w:ind w:firstLine="567"/>
        <w:rPr/>
      </w:pPr>
      <w:r>
        <w:rPr/>
        <w:t xml:space="preserve">Святіший Отче, Ви мусите сказати ясне слово і за ціну, що втратите поверхову популярність мас, яка сьогодні кричить: “Осанна!”, а завтра: “Розіпни!” Крім того, Вам би Катерина Сієнська пригадала, щоб на кардиналів (але також і на єпископів) Ви вибирали мужів чеснотливих і глибоко віруючих, не лицемірів і фарисеїв, але таких мужів, які будуть здібні жертвувати і своїм життям за ідентичність нашої Церкви! На це Ви не тільки маєте право, але це є Вашим святим обов’язком! </w:t>
      </w:r>
    </w:p>
    <w:p>
      <w:pPr>
        <w:pStyle w:val="TextBodyIndent"/>
        <w:ind w:firstLine="567"/>
        <w:rPr/>
      </w:pPr>
      <w:r>
        <w:rPr/>
        <w:t xml:space="preserve">Якщо не скажете ясного слова, тоді дійсно стоїть питання, практично для чого нам інституція папства та примат. Ви навіть і за ціну мучеництва докажіть, що папство є великим даром, який дав нам Ісус Христос та веде до скріплення того, що Він зробив, і за що помер. Ми Вам у цій справі довіряємо і молимося за Вас! </w:t>
      </w:r>
    </w:p>
    <w:p>
      <w:pPr>
        <w:pStyle w:val="TextBodyIndent"/>
        <w:ind w:firstLine="567"/>
        <w:rPr/>
      </w:pPr>
      <w:r>
        <w:rPr/>
        <w:t xml:space="preserve">У книзі “Чотири слова з України” </w:t>
      </w:r>
      <w:r>
        <w:rPr>
          <w:sz w:val="20"/>
        </w:rPr>
        <w:t xml:space="preserve">(див. </w:t>
      </w:r>
      <w:hyperlink r:id="rId3">
        <w:r>
          <w:rPr>
            <w:rStyle w:val="InternetLink"/>
            <w:color w:val="000000"/>
            <w:sz w:val="20"/>
            <w:u w:val="none"/>
          </w:rPr>
          <w:t>www.community</w:t>
        </w:r>
      </w:hyperlink>
      <w:r>
        <w:rPr>
          <w:sz w:val="20"/>
        </w:rPr>
        <w:t xml:space="preserve">.org.ua) </w:t>
      </w:r>
      <w:r>
        <w:rPr/>
        <w:t xml:space="preserve">є коротко вказано на головні питання, які торкаються покаяння, яке сьогодні необхідно поставити в центр дискусій, але і реалізації. Вирішуються такі питання: </w:t>
      </w:r>
    </w:p>
    <w:p>
      <w:pPr>
        <w:pStyle w:val="TextBodyIndent"/>
        <w:ind w:firstLine="540"/>
        <w:rPr/>
      </w:pPr>
      <w:r>
        <w:rPr/>
        <w:t>1) контемплятивна молитва для священиків, монахів, єпископів: “Отож і однієї години не спромоглися чувати зо мною?” (Мт. 26,40). Це є основа без якої все інше стане тільки трупом, тілом без духу;</w:t>
      </w:r>
    </w:p>
    <w:p>
      <w:pPr>
        <w:pStyle w:val="TextBodyIndent"/>
        <w:ind w:firstLine="540"/>
        <w:rPr/>
      </w:pPr>
      <w:r>
        <w:rPr/>
        <w:t>2) історично-критична теологія (ІКТ). Тут коротко вказано на дух, який є за цим методом. Це дух атеїзму. Треба критично собі признати, які овочі смерті та відпаду від Церкви ця теологія принесла;</w:t>
      </w:r>
    </w:p>
    <w:p>
      <w:pPr>
        <w:pStyle w:val="TextBodyIndent"/>
        <w:ind w:firstLine="540"/>
        <w:rPr/>
      </w:pPr>
      <w:r>
        <w:rPr/>
        <w:t>3) фальшиве тлумачення декларації Nostra aetate і т.зв. пошани до інших релігій;</w:t>
      </w:r>
    </w:p>
    <w:p>
      <w:pPr>
        <w:pStyle w:val="TextBodyIndent"/>
        <w:ind w:firstLine="540"/>
        <w:rPr/>
      </w:pPr>
      <w:r>
        <w:rPr/>
        <w:t>4) перша Божа заповідь: “Не будеш мати інших богів” (політеїзм, ідолатрія). Вказати на сьогоднішнє ідолопоклонство, яке скривається за т.зв. альтернативною медициною, модерною психологією, філософією, мистецтвом, музикою, йогою, дзеном, бойовим мистецтвом… (ККЦ 2110-2117).</w:t>
      </w:r>
    </w:p>
    <w:p>
      <w:pPr>
        <w:pStyle w:val="TextBodyIndent"/>
        <w:ind w:firstLine="567"/>
        <w:rPr/>
      </w:pPr>
      <w:r>
        <w:rPr/>
        <w:t>У книзі є концепція реформи формації майбутніх священиків, як їх позбавити духу інтелектуалізму, впровадженням місійної практики – 2 роки, 3 роки навчання з молитвою та один рік практики. Самі студенти мусять бути наверненні і про своє навернення мають свідчити іншим, щоб їх вести до навернення, до Христа. Потім в малих групах мали би вчити, як практично відкриватися Святому Духові і як жити зі Святого Письма. І в цьому є проблема в Церкві. Як конкретно перевести мертвих католиків до живої і практичної віри? Цей біль мусять на власній шкірі досвідчити майбутні священики, інакше, їх виховуємо для фальшивої реальності, і тому вони нездібні сприймати біль з небезпеки вічної погибелі, Богом довірених їм душ. Сьогодні інтелектуалізм, через ІКТ, веде до практичного атеїзму! Ісус ясно каже, що той, хто тільки говорить, але так не живе, той Христа не наслідує, а є блазнем і будує дім на піску! (пор. Мт. 7,26). Хворобливе звертання уваги на інтелектуалізм і академізм відкрило двері безбожним філософіям та ІКТ. В цьому є корінь кризи! Це питання потрібно відповідально вирішувати!</w:t>
      </w:r>
    </w:p>
    <w:p>
      <w:pPr>
        <w:pStyle w:val="TextBodyIndent"/>
        <w:ind w:firstLine="567"/>
        <w:rPr/>
      </w:pPr>
      <w:r>
        <w:rPr/>
        <w:t>У книзі вказано на практичну модель Церкви, якою є спільнота перших християн. Передумовою є навернений християнин, в житті якого на першому місці є Ісус, і який в повноті прийняв Святого Духа. В основі Церкви перших християн були чотири опори: 1) молитва, 2) братня спільнота – койнонія, 3) Євхаристія, 4) апостольська наука (Ді.2,42). Тут вказана модель, як святкувати неділі. Мала спільнота розділиться на дві групи. Перша група (3-10 чл.) чуває в суботу з 21.00 до 3.00 год. Друга група чуває з 3.00 до 9.00 год. До обіду віруючі будуть на Літургії, після обіду від 15.00 або 16.00 год. зберуться в малі групки по домах на біблійну годину. Таким чином, будуть здійснювати: до п.1) конкретні молитви за себе і за свої потреби, до п.4) апостольську науку: будуть вивчати і вести дискусії, як практично втілити Боже Слово, що хоче Бог сказати конкретно до їхнього життя, до п.2) братню спільноту: давати між собою свідчення, що Бог зробив у їхньому житті протягом минулого тижня, який досвід мали з практичної віри та довір’я, або просвічення в молитві і терпінні.</w:t>
      </w:r>
    </w:p>
    <w:p>
      <w:pPr>
        <w:pStyle w:val="TextBodyIndent"/>
        <w:ind w:firstLine="567"/>
        <w:rPr/>
      </w:pPr>
      <w:r>
        <w:rPr/>
        <w:t xml:space="preserve">Далі в книзі запропоновано впровадження пророцького уряду (див. Еф.2,20): “Церква стоїть на апостолах і пророках!” Цей уряд мали б очолювати по два єпископи в кожному народі, які б підчинялись прямо Конгрегації віровчення. Їх завдання: </w:t>
      </w:r>
    </w:p>
    <w:p>
      <w:pPr>
        <w:pStyle w:val="TextBodyIndent"/>
        <w:numPr>
          <w:ilvl w:val="0"/>
          <w:numId w:val="6"/>
        </w:numPr>
        <w:ind w:left="0" w:firstLine="567"/>
        <w:rPr/>
      </w:pPr>
      <w:r>
        <w:rPr/>
        <w:t xml:space="preserve">контролювати проникнення блудів, духа блуду і єресі (семінарії, преса…), слідкувати за зловживанням церковного авторитету…; </w:t>
      </w:r>
    </w:p>
    <w:p>
      <w:pPr>
        <w:pStyle w:val="TextBodyIndent"/>
        <w:numPr>
          <w:ilvl w:val="0"/>
          <w:numId w:val="6"/>
        </w:numPr>
        <w:ind w:left="0" w:firstLine="567"/>
        <w:rPr/>
      </w:pPr>
      <w:r>
        <w:rPr/>
        <w:t xml:space="preserve">дбати про духовне пробудження і здорову формацію, про здоровий біблійний і Католицький провід у вихованні Божого люду (див. “Чотири слова з України”, </w:t>
      </w:r>
      <w:hyperlink r:id="rId4">
        <w:r>
          <w:rPr>
            <w:rStyle w:val="InternetLink"/>
            <w:color w:val="000000"/>
            <w:u w:val="none"/>
          </w:rPr>
          <w:t>www.community</w:t>
        </w:r>
      </w:hyperlink>
      <w:r>
        <w:rPr/>
        <w:t xml:space="preserve">.org.ua, англійською, українською, німецькою, чеською мовами). </w:t>
      </w:r>
    </w:p>
    <w:p>
      <w:pPr>
        <w:pStyle w:val="TextBodyIndent"/>
        <w:ind w:firstLine="567"/>
        <w:rPr/>
      </w:pPr>
      <w:r>
        <w:rPr/>
        <w:t>Святіший Отче, кризу нашої УГКЦ має на сумлінні, передовсім Конгрегація для Східних Церков, яка цілеспрямовано веде до стагнації, самознищення і до схизми. Цілеспрямовано нищить усе живе. Цього року це була ліквідація контемплятивного монастиря в Альбано, який є маєтком Ватікану. Контемплятивні сестри мусіли залишити цей монастир. Тепер там є рекреаційний дім генералату ЧСВВ. В результаті цього, в цілій УГКЦ залишився вже тільки один контемплятивний монастир на Україні. І цей монастир без причин почала ліквідувати Конгрегація для Східних Церков (секретар А. Вегліо). Тому просимо перевірте політику цієї Конгрегації, яка виступає у Вашому імені.</w:t>
      </w:r>
    </w:p>
    <w:p>
      <w:pPr>
        <w:pStyle w:val="TextBodyIndent"/>
        <w:ind w:firstLine="567"/>
        <w:rPr/>
      </w:pPr>
      <w:r>
        <w:rPr/>
        <w:t xml:space="preserve">Святіший Отче, зважте актуальну необхідність скликання Синоду єпископів про ідентичність Католицької Церкви і християнства взагалі. Це є необхідніше, ніж пропозиція кард. Л. Гузара, щоб майбутній Синод займався Східними Церквами. Коли має вирішуватися від кореня головна проблема Східних Церков, так тоді найбільшою проблемою є сам кард. Л. Гузар, його відкликання і на його місце призначення особи, яка має моральний авторитет, вірність Апостольській Столиці та є духовно зрячою, не сліпою! Тоді буде виконана основна умова для духовного воскресіння УГКЦ і буде вирішена проблема Східних Церков без Синоду, а, головне, також буде усунена приготовлювана схизма. </w:t>
      </w:r>
    </w:p>
    <w:p>
      <w:pPr>
        <w:pStyle w:val="TextBodyIndent"/>
        <w:ind w:firstLine="567"/>
        <w:rPr/>
      </w:pPr>
      <w:r>
        <w:rPr/>
        <w:t xml:space="preserve">Тому, що йдеться про духовний бій та важливий крок, просимо попросити всі парафії Католицької Церкви, щоб у кожній з них були створені молитовні групи, які би собі розділили 24 години доби по годинах і щоб таким чином безперервно молилися цілий рік, аж до скликання і завершення цього Синоду. </w:t>
      </w:r>
    </w:p>
    <w:p>
      <w:pPr>
        <w:pStyle w:val="TextBodyIndent"/>
        <w:ind w:firstLine="567"/>
        <w:rPr/>
      </w:pPr>
      <w:r>
        <w:rPr>
          <w:sz w:val="22"/>
        </w:rPr>
        <w:t xml:space="preserve">(Ця молитовна практика безперервної молитви є детально пояснена в книзі “Чотири слова з України”, </w:t>
      </w:r>
      <w:hyperlink r:id="rId5">
        <w:r>
          <w:rPr>
            <w:rStyle w:val="InternetLink"/>
            <w:color w:val="000000"/>
            <w:sz w:val="22"/>
            <w:u w:val="none"/>
          </w:rPr>
          <w:t>www.community</w:t>
        </w:r>
      </w:hyperlink>
      <w:r>
        <w:rPr>
          <w:sz w:val="22"/>
        </w:rPr>
        <w:t>.org.ua)</w:t>
      </w:r>
    </w:p>
    <w:p>
      <w:pPr>
        <w:pStyle w:val="TextBodyIndent"/>
        <w:ind w:firstLine="567"/>
        <w:rPr/>
      </w:pPr>
      <w:r>
        <w:rPr/>
        <w:t>Вашого благословення просять: о. ThDr. Ілля А. Догнал ЧСВВ, о. ThDr. Методій Р. Шпіржік ЧСВВ, о. ThLic. Маркіян В. Гітюк ЧСВВ</w:t>
      </w:r>
    </w:p>
    <w:p>
      <w:pPr>
        <w:pStyle w:val="TextBodyIndent"/>
        <w:ind w:firstLine="567"/>
        <w:rPr/>
      </w:pPr>
      <w:r>
        <w:rPr/>
      </w:r>
    </w:p>
    <w:p>
      <w:pPr>
        <w:pStyle w:val="Heading1"/>
        <w:rPr/>
      </w:pPr>
      <w:r>
        <w:rPr/>
        <w:t>Закінчення</w:t>
      </w:r>
    </w:p>
    <w:p>
      <w:pPr>
        <w:pStyle w:val="TextBodyIndent"/>
        <w:ind w:firstLine="567"/>
        <w:rPr/>
      </w:pPr>
      <w:r>
        <w:rPr>
          <w:b/>
        </w:rPr>
        <w:t>Кінець з москвофільством!</w:t>
      </w:r>
      <w:r>
        <w:rPr/>
        <w:t xml:space="preserve"> В одній парафії, коли священик виголосив на св. Літургії: “всіх вас православних...”, відразу кілька чоловіків відкликнулось: “правовірних, правовірних...”.</w:t>
      </w:r>
    </w:p>
    <w:p>
      <w:pPr>
        <w:pStyle w:val="TextBodyIndent"/>
        <w:ind w:firstLine="567"/>
        <w:rPr/>
      </w:pPr>
      <w:r>
        <w:rPr>
          <w:b/>
        </w:rPr>
        <w:t>Це реформа?</w:t>
      </w:r>
      <w:r>
        <w:rPr/>
        <w:t xml:space="preserve"> В рамках “реформи” східного монашества, Кардинал Л. Гузар назначив головинею всіх монахів (в тім і священиків) – жінку!? Запитуємо, коли за цією „традицією” розпочнеться висвячування жінок на священиків та єпископок як це вже є на Заході в деяких протестанських церквах. Цей американський фемінізм різко протиріччить східній традиції. </w:t>
      </w:r>
    </w:p>
    <w:p>
      <w:pPr>
        <w:pStyle w:val="TextBodyIndent"/>
        <w:ind w:firstLine="567"/>
        <w:rPr/>
      </w:pPr>
      <w:r>
        <w:rPr/>
        <w:t>На питання, яким правом ми критикуємо Верховного Архиєпископа, відповідаємо. Це є східна традиція. Монахи мають повинність совісти напоминати помилки єпископа (наприклад монахи в Греції).</w:t>
      </w:r>
    </w:p>
    <w:p>
      <w:pPr>
        <w:pStyle w:val="Normal"/>
        <w:jc w:val="both"/>
        <w:rPr>
          <w:b/>
          <w:b/>
          <w:lang w:val="en-US"/>
        </w:rPr>
      </w:pPr>
      <w:r>
        <w:rPr>
          <w:b/>
          <w:lang w:val="en-US"/>
        </w:rPr>
      </w:r>
    </w:p>
    <w:p>
      <w:pPr>
        <w:pStyle w:val="Normal"/>
        <w:rPr/>
      </w:pPr>
      <w:r>
        <w:rPr>
          <w:spacing w:val="-3"/>
          <w:sz w:val="26"/>
          <w:szCs w:val="26"/>
        </w:rPr>
        <w:t>Брошурку</w:t>
      </w:r>
      <w:r>
        <w:rPr/>
        <w:t xml:space="preserve"> підготували отці Підгорецького монастиря </w:t>
      </w:r>
    </w:p>
    <w:p>
      <w:pPr>
        <w:pStyle w:val="Normal"/>
        <w:ind w:firstLine="3240"/>
        <w:jc w:val="both"/>
        <w:rPr>
          <w:lang w:val="en-GB"/>
        </w:rPr>
      </w:pPr>
      <w:r>
        <w:rPr/>
        <w:t xml:space="preserve">o. </w:t>
      </w:r>
      <w:r>
        <w:rPr>
          <w:lang w:val="en-GB"/>
        </w:rPr>
        <w:t xml:space="preserve">ThLic. </w:t>
      </w:r>
      <w:r>
        <w:rPr/>
        <w:t>Маркіян Гітюк, ЧСВВ,</w:t>
      </w:r>
    </w:p>
    <w:p>
      <w:pPr>
        <w:pStyle w:val="Normal"/>
        <w:ind w:firstLine="3240"/>
        <w:jc w:val="both"/>
        <w:rPr>
          <w:lang w:val="en-GB"/>
        </w:rPr>
      </w:pPr>
      <w:r>
        <w:rPr/>
        <w:t xml:space="preserve">о. </w:t>
      </w:r>
      <w:r>
        <w:rPr>
          <w:lang w:val="en-GB"/>
        </w:rPr>
        <w:t xml:space="preserve">ThDr. </w:t>
      </w:r>
      <w:r>
        <w:rPr/>
        <w:t>Методій Шпіржік, ЧСВВ,</w:t>
      </w:r>
    </w:p>
    <w:p>
      <w:pPr>
        <w:pStyle w:val="Normal"/>
        <w:ind w:firstLine="3240"/>
        <w:jc w:val="both"/>
        <w:rPr>
          <w:lang w:val="en-GB"/>
        </w:rPr>
      </w:pPr>
      <w:r>
        <w:rPr/>
        <w:t xml:space="preserve">о. </w:t>
      </w:r>
      <w:r>
        <w:rPr>
          <w:lang w:val="en-GB"/>
        </w:rPr>
        <w:t xml:space="preserve">ThDr. </w:t>
      </w:r>
      <w:r>
        <w:rPr/>
        <w:t>Ілля Догнал, ЧСВВ</w:t>
      </w:r>
      <w:r>
        <w:br w:type="page"/>
      </w:r>
    </w:p>
    <w:p>
      <w:pPr>
        <w:pStyle w:val="Normal"/>
        <w:jc w:val="both"/>
        <w:rPr>
          <w:b/>
          <w:b/>
        </w:rPr>
      </w:pPr>
      <w: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4678680" cy="5433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3" r="-4" b="-3"/>
                    <a:stretch>
                      <a:fillRect/>
                    </a:stretch>
                  </pic:blipFill>
                  <pic:spPr bwMode="auto">
                    <a:xfrm>
                      <a:off x="0" y="0"/>
                      <a:ext cx="4678680" cy="5433060"/>
                    </a:xfrm>
                    <a:prstGeom prst="rect">
                      <a:avLst/>
                    </a:prstGeom>
                  </pic:spPr>
                </pic:pic>
              </a:graphicData>
            </a:graphic>
          </wp:anchor>
        </w:drawing>
      </w:r>
      <w:r>
        <w:rPr>
          <w:b/>
        </w:rPr>
        <w:t>Зміст:</w:t>
      </w:r>
    </w:p>
    <w:p>
      <w:pPr>
        <w:pStyle w:val="Heading2"/>
        <w:rPr>
          <w:szCs w:val="24"/>
        </w:rPr>
      </w:pPr>
      <w:r>
        <w:rPr>
          <w:szCs w:val="24"/>
        </w:rPr>
        <w:t>І ЧАСТИНА</w:t>
      </w:r>
    </w:p>
    <w:p>
      <w:pPr>
        <w:pStyle w:val="Normal"/>
        <w:rPr>
          <w:b/>
          <w:b/>
        </w:rPr>
      </w:pPr>
      <w:r>
        <w:rPr>
          <w:b/>
        </w:rPr>
        <w:t>1. Матір Божа закликає Україну до покаяння</w:t>
      </w:r>
    </w:p>
    <w:p>
      <w:pPr>
        <w:pStyle w:val="Normal"/>
        <w:rPr>
          <w:b/>
          <w:b/>
        </w:rPr>
      </w:pPr>
      <w:r>
        <w:rPr>
          <w:b/>
        </w:rPr>
        <w:t>2. Лист Святішому Отцю</w:t>
      </w:r>
    </w:p>
    <w:p>
      <w:pPr>
        <w:pStyle w:val="Normal"/>
        <w:jc w:val="both"/>
        <w:rPr>
          <w:b/>
          <w:b/>
        </w:rPr>
      </w:pPr>
      <w:r>
        <w:rPr>
          <w:b/>
        </w:rPr>
        <w:t>3. Псевдособор 8 – 10.03.1946р.</w:t>
      </w:r>
    </w:p>
    <w:p>
      <w:pPr>
        <w:pStyle w:val="Normal"/>
        <w:rPr>
          <w:b/>
          <w:b/>
        </w:rPr>
      </w:pPr>
      <w:r>
        <w:rPr>
          <w:b/>
        </w:rPr>
        <w:t>4. Висновки до 60-річниці</w:t>
      </w:r>
    </w:p>
    <w:p>
      <w:pPr>
        <w:pStyle w:val="Heading2"/>
        <w:jc w:val="left"/>
        <w:rPr>
          <w:b w:val="false"/>
          <w:b w:val="false"/>
          <w:caps/>
          <w:szCs w:val="24"/>
        </w:rPr>
      </w:pPr>
      <w:r>
        <w:rPr>
          <w:b w:val="false"/>
          <w:caps/>
          <w:szCs w:val="24"/>
        </w:rPr>
      </w:r>
    </w:p>
    <w:p>
      <w:pPr>
        <w:pStyle w:val="Heading2"/>
        <w:jc w:val="left"/>
        <w:rPr>
          <w:caps/>
          <w:szCs w:val="24"/>
        </w:rPr>
      </w:pPr>
      <w:r>
        <w:rPr>
          <w:caps/>
          <w:szCs w:val="24"/>
        </w:rPr>
        <w:t>ІІ Частина</w:t>
      </w:r>
    </w:p>
    <w:p>
      <w:pPr>
        <w:pStyle w:val="Normal"/>
        <w:rPr>
          <w:b/>
          <w:b/>
        </w:rPr>
      </w:pPr>
      <w:r>
        <w:rPr>
          <w:b/>
        </w:rPr>
        <w:t xml:space="preserve">5. Про москвофільство в УГКЦ </w:t>
      </w:r>
    </w:p>
    <w:p>
      <w:pPr>
        <w:pStyle w:val="BodyTextIndent2"/>
        <w:ind w:hanging="0"/>
        <w:rPr>
          <w:b/>
          <w:b/>
          <w:sz w:val="24"/>
          <w:szCs w:val="24"/>
        </w:rPr>
      </w:pPr>
      <w:r>
        <w:rPr>
          <w:b/>
          <w:sz w:val="24"/>
          <w:szCs w:val="24"/>
        </w:rPr>
        <w:t>6. Звідки появилося слово православний?</w:t>
      </w:r>
    </w:p>
    <w:p>
      <w:pPr>
        <w:pStyle w:val="Normal"/>
        <w:rPr>
          <w:b/>
          <w:b/>
        </w:rPr>
      </w:pPr>
      <w:r>
        <w:rPr>
          <w:b/>
        </w:rPr>
        <w:t>7. Ставлення Галицьких єпископів 19 - 22.02.1918р.</w:t>
      </w:r>
    </w:p>
    <w:p>
      <w:pPr>
        <w:pStyle w:val="Heading2"/>
        <w:jc w:val="left"/>
        <w:rPr>
          <w:szCs w:val="24"/>
        </w:rPr>
      </w:pPr>
      <w:r>
        <w:rPr>
          <w:szCs w:val="24"/>
        </w:rPr>
        <w:t xml:space="preserve">8. Митрополит А. Шептицький до українців за кордоном </w:t>
      </w:r>
    </w:p>
    <w:p>
      <w:pPr>
        <w:pStyle w:val="Heading2"/>
        <w:jc w:val="left"/>
        <w:rPr>
          <w:szCs w:val="24"/>
        </w:rPr>
      </w:pPr>
      <w:r>
        <w:rPr>
          <w:szCs w:val="24"/>
        </w:rPr>
        <w:t>9. Петиція ідентичності і правовірності Святішому Отцю</w:t>
      </w:r>
    </w:p>
    <w:p>
      <w:pPr>
        <w:pStyle w:val="Heading2"/>
        <w:jc w:val="left"/>
        <w:rPr>
          <w:szCs w:val="24"/>
        </w:rPr>
      </w:pPr>
      <w:r>
        <w:rPr>
          <w:szCs w:val="24"/>
        </w:rPr>
      </w:r>
    </w:p>
    <w:p>
      <w:pPr>
        <w:pStyle w:val="Heading2"/>
        <w:jc w:val="left"/>
        <w:rPr>
          <w:szCs w:val="24"/>
        </w:rPr>
      </w:pPr>
      <w:r>
        <w:rPr>
          <w:szCs w:val="24"/>
        </w:rPr>
        <w:t>ІІІ ЧАСТИНА</w:t>
      </w:r>
    </w:p>
    <w:p>
      <w:pPr>
        <w:pStyle w:val="Normal"/>
        <w:rPr>
          <w:b/>
          <w:b/>
          <w:spacing w:val="-2"/>
        </w:rPr>
      </w:pPr>
      <w:r>
        <w:rPr>
          <w:b/>
          <w:spacing w:val="-2"/>
        </w:rPr>
        <w:t xml:space="preserve">10. Молитва Вервиці, Хресна Дорога, почитання Серця Христового </w:t>
      </w:r>
    </w:p>
    <w:p>
      <w:pPr>
        <w:pStyle w:val="Normal"/>
        <w:rPr>
          <w:b/>
          <w:b/>
        </w:rPr>
      </w:pPr>
      <w:r>
        <w:rPr>
          <w:b/>
        </w:rPr>
        <w:t>11. Мода ”суперсхідних” ікон</w:t>
      </w:r>
    </w:p>
    <w:p>
      <w:pPr>
        <w:pStyle w:val="Normal"/>
        <w:rPr>
          <w:b/>
          <w:b/>
        </w:rPr>
      </w:pPr>
      <w:r>
        <w:rPr>
          <w:b/>
        </w:rPr>
        <w:t>12. Формація священиків</w:t>
      </w:r>
    </w:p>
    <w:p>
      <w:pPr>
        <w:pStyle w:val="Normal"/>
        <w:rPr>
          <w:b/>
          <w:b/>
        </w:rPr>
      </w:pPr>
      <w:r>
        <w:rPr>
          <w:b/>
        </w:rPr>
        <w:t>13. Лист Святішому Отцю</w:t>
      </w:r>
    </w:p>
    <w:p>
      <w:pPr>
        <w:pStyle w:val="Normal"/>
        <w:ind w:firstLine="567"/>
        <w:rPr>
          <w:b/>
          <w:b/>
        </w:rPr>
      </w:pPr>
      <w:r>
        <w:rPr>
          <w:b/>
        </w:rPr>
      </w:r>
    </w:p>
    <w:p>
      <w:pPr>
        <w:pStyle w:val="Normal"/>
        <w:ind w:firstLine="567"/>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spacing w:val="-3"/>
          <w:sz w:val="26"/>
          <w:szCs w:val="26"/>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372235</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108.05pt;width:26.95pt;height:17.95pt;mso-wrap-style:none;v-text-anchor:middle">
                <v:fill o:detectmouseclick="t" type="solid" color2="black"/>
                <v:stroke color="#3465a4" joinstyle="round" endcap="flat"/>
                <w10:wrap type="none"/>
              </v:rect>
            </w:pict>
          </mc:Fallback>
        </mc:AlternateContent>
      </w:r>
      <w:r>
        <w:rPr>
          <w:b/>
          <w:spacing w:val="-3"/>
          <w:sz w:val="26"/>
          <w:szCs w:val="26"/>
        </w:rPr>
        <w:t>Головна думка цілої брошури така: ми віруючі УГКЦ маємо право на своє існування і свою ідентичність. Конкретним кроком правдивого покаяння є те, щоб перестати називати нас, вірних УГКЦ, в Літургії православними. Ця формуляція не є невинною; за нею сконцентрований дух зради, який був і за псевдособором 8.03.1946р.</w:t>
      </w:r>
    </w:p>
    <w:sectPr>
      <w:footerReference w:type="default" r:id="rId7"/>
      <w:footerReference w:type="first" r:id="rId8"/>
      <w:type w:val="nextPage"/>
      <w:pgSz w:w="8391" w:h="11906"/>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7"/>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00" w:after="80"/>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4">
    <w:name w:val="Heading 4"/>
    <w:basedOn w:val="Normal"/>
    <w:next w:val="Normal"/>
    <w:qFormat/>
    <w:pPr>
      <w:keepNext w:val="true"/>
      <w:numPr>
        <w:ilvl w:val="3"/>
        <w:numId w:val="1"/>
      </w:numPr>
      <w:ind w:firstLine="709"/>
      <w:jc w:val="both"/>
      <w:outlineLvl w:val="3"/>
    </w:pPr>
    <w:rPr>
      <w:szCs w:val="20"/>
    </w:rPr>
  </w:style>
  <w:style w:type="paragraph" w:styleId="Heading6">
    <w:name w:val="Heading 6"/>
    <w:basedOn w:val="Normal"/>
    <w:next w:val="Normal"/>
    <w:qFormat/>
    <w:pPr>
      <w:keepNext w:val="true"/>
      <w:numPr>
        <w:ilvl w:val="5"/>
        <w:numId w:val="1"/>
      </w:numPr>
      <w:ind w:left="8364" w:hanging="0"/>
      <w:jc w:val="both"/>
      <w:outlineLvl w:val="5"/>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BodyTextIndent2">
    <w:name w:val="Body Text Indent 2"/>
    <w:basedOn w:val="Normal"/>
    <w:qFormat/>
    <w:pPr>
      <w:ind w:firstLine="284"/>
    </w:pPr>
    <w:rPr>
      <w:sz w:val="28"/>
      <w:szCs w:val="20"/>
    </w:rPr>
  </w:style>
  <w:style w:type="paragraph" w:styleId="BodyTextIndent3">
    <w:name w:val="Body Text Indent 3"/>
    <w:basedOn w:val="Normal"/>
    <w:qFormat/>
    <w:pPr>
      <w:ind w:firstLine="284"/>
    </w:pPr>
    <w:rPr>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szCs w:val="20"/>
      <w:lang w:val="ru-RU"/>
    </w:rPr>
  </w:style>
  <w:style w:type="paragraph" w:styleId="Header">
    <w:name w:val="Header"/>
    <w:basedOn w:val="Normal"/>
    <w:pPr>
      <w:tabs>
        <w:tab w:val="clear" w:pos="28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munity/" TargetMode="External"/><Relationship Id="rId4" Type="http://schemas.openxmlformats.org/officeDocument/2006/relationships/hyperlink" Target="http://www.community/" TargetMode="External"/><Relationship Id="rId5" Type="http://schemas.openxmlformats.org/officeDocument/2006/relationships/hyperlink" Target="http://www.community/"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7:42:00Z</dcterms:created>
  <dc:creator/>
  <dc:description/>
  <dc:language>en-US</dc:language>
  <cp:lastModifiedBy/>
  <cp:lastPrinted>2006-02-13T22:18:00Z</cp:lastPrinted>
  <dcterms:modified xsi:type="dcterms:W3CDTF">2006-03-02T10:28:00Z</dcterms:modified>
  <cp:revision>26</cp:revision>
  <dc:subject/>
  <dc:title>ГОЛГОФТА   УГКЦ</dc:title>
</cp:coreProperties>
</file>